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80"/>
        <w:rPr>
          <w:sz w:val="28"/>
        </w:rPr>
      </w:pPr>
      <w:r>
        <w:rPr>
          <w:sz w:val="28"/>
        </w:rPr>
        <w:t>ПРИЛОЖЕНИЕ №  1</w:t>
      </w:r>
    </w:p>
    <w:p>
      <w:pPr>
        <w:pStyle w:val="Normal"/>
        <w:ind w:left="5180" w:hanging="0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5180" w:hanging="0"/>
        <w:rPr/>
      </w:pPr>
      <w:r>
        <w:rPr>
          <w:sz w:val="28"/>
        </w:rPr>
        <w:t>Среднечелбасского сельского поселения Павловского райо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  <w:tab w:val="left" w:pos="8789" w:leader="none"/>
          <w:tab w:val="left" w:pos="893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04.05.2016г. № 88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Ведомственная целевая программа «Противодействие незаконному потреблению и обороту наркотических средств, психотропных  веществ </w:t>
      </w:r>
    </w:p>
    <w:p>
      <w:pPr>
        <w:pStyle w:val="Heading1"/>
        <w:rPr>
          <w:szCs w:val="28"/>
        </w:rPr>
      </w:pPr>
      <w:r>
        <w:rPr>
          <w:szCs w:val="28"/>
        </w:rPr>
        <w:t>и их прекурсоров   на территории Среднечелбасского сельского поселения» Павловского района на 2016 год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/>
      </w:pPr>
      <w:r>
        <w:rPr>
          <w:szCs w:val="28"/>
        </w:rPr>
        <w:t>ведомственной целевой программы «Противодействие незаконному потреблению и обороту наркотических средств, психотропных  веществ и их прекурсоров на территории Среднечелбасского  сельского поселения» Павловского района на 2016 год»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39"/>
      </w:tblGrid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6139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 веществ и их прекурсоров на территории Среднечелбасского  сельского поселения» Павловского района на 2016 год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 </w:t>
            </w:r>
            <w:r>
              <w:rPr/>
              <w:t>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№ 131-ФЗ «Об общих принципах местного самоуправления в Российской Федерации»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24 июня 1999 года N 120-ФЗ "Об основах системы профилактики безнадзорности и правонарушений несовершеннолетних" (в редакции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Федерального закона</w:t>
              </w:r>
            </w:hyperlink>
            <w:r>
              <w:rPr>
                <w:sz w:val="28"/>
                <w:szCs w:val="28"/>
              </w:rPr>
              <w:t xml:space="preserve"> от 2 апреля 2014 года N 62-ФЗ)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Указ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18 октября 2007 года N 1374 "О дополнительных мерах по противодействию незаконному обороту наркотических средств, психотропных веществ и их прекурсоров", распоряжение главы администрации Краснодарского края от 11 декабря 2007 года N 1074-р "О мерах по выполнению Указа Президента Российской Федерации от 18 октября 2007 года N 1374 "О дополнительных мерах по противодействию незаконному обороту наркотических средств, психотропных веществ и их прекурсоров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             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реднечелбасского  сельского поселения Павл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                    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реднечелбасского 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 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 профилактики правонарушений  при администрации Среднечелбасского 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 бюджетное учреждение «Социально-культурный центр муниципального образования Среднечелбасское  сельское поселение» Павловского района  (далее –  МБ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СКЦ  МО Среднечелбасское   СП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Среднечелбасская поселенческая библиотека» Павловского района (далее–МБУ «Среднечелбасская поселенческая библиотека   МО Среднечелбасское СП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управления федеральной службы безопасности (далее – ОУФСБ) по Краснодарскому краю в Павл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(далее - ОМВД) России по Павлов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-ное учреждение средняя общеобразовательная школа № 9 (далее – МБОУ СОШ № 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-ное учреждение средняя общеобразовательная школа № 15 (далее – МБОУ СОШ № 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Центральная районная больница» администрации муниципального образования Павловский район (далее – МБУЗ ЦРБ администрации МО Павловский рай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челбасское казачье общество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ь программы                                   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остановления роста незаконного потребления и оборота наркотических средств, сокращение распространения наркомании и повышение уровня общественной безопасности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Программы                               </w:t>
            </w:r>
          </w:p>
        </w:tc>
        <w:tc>
          <w:tcPr>
            <w:tcW w:w="613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антинаркотической пропаганды на территории Среднечелбасского сельского посел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рофилактической работы на территории Среднечелбасского сельского поселения среди учащихся и молодежи;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 населения здорового образа жизни и негативного отношения к наркотикам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рограммы                        </w:t>
            </w:r>
          </w:p>
        </w:tc>
        <w:tc>
          <w:tcPr>
            <w:tcW w:w="613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бесплатным показом тематических фильмов "Жизнь без наркотиков"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баннеров антинаркотической направлен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данных агитационных информационно-методических материал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, направленных на профилактику наркомании среди учащихся и молодежи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ркозависимых лиц в Среднечелбасском  сельском поселен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спортивных игр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мероприятий "За здоровый образ жизн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участников соревнований по туризму и поход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3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5"/>
              <w:rPr/>
            </w:pPr>
            <w:bookmarkStart w:id="0" w:name="sub_20010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  <w:bookmarkEnd w:id="0"/>
          </w:p>
        </w:tc>
        <w:tc>
          <w:tcPr>
            <w:tcW w:w="6139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 год – 10,0 тыс. рублей, 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1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10,0 тыс. рублей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20012"/>
            <w:r>
              <w:rPr>
                <w:rFonts w:cs="Times New Roman" w:ascii="Times New Roman" w:hAnsi="Times New Roman"/>
                <w:sz w:val="28"/>
                <w:szCs w:val="28"/>
              </w:rPr>
              <w:t>из них по годам:</w:t>
            </w:r>
            <w:bookmarkEnd w:id="2"/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0,0 тыс. рублей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выполнением программы</w:t>
            </w:r>
          </w:p>
        </w:tc>
        <w:tc>
          <w:tcPr>
            <w:tcW w:w="613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реднечелбасского  сельского поселения Павлов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контроля 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ением Программы                      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кущий контроль осуществляет администрация </w:t>
            </w: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</w:tr>
    </w:tbl>
    <w:p>
      <w:pPr>
        <w:pStyle w:val="Normal"/>
        <w:ind w:left="4536" w:hanging="4536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4536" w:hanging="4536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ind w:left="4536" w:hanging="4536"/>
        <w:jc w:val="center"/>
        <w:rPr>
          <w:sz w:val="28"/>
          <w:szCs w:val="28"/>
        </w:rPr>
      </w:pPr>
      <w:r>
        <w:rPr>
          <w:sz w:val="28"/>
          <w:szCs w:val="28"/>
        </w:rPr>
        <w:t>её решения программными методами</w:t>
      </w:r>
    </w:p>
    <w:p>
      <w:pPr>
        <w:pStyle w:val="Normal"/>
        <w:ind w:left="4536" w:hanging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консолидации усилий федеральных органов государственной власти, органов власти субъектов Российской Федерации, органов местного самоуправления, организаций и граждан Российской Федерации по пресечению распространения на территории Российской Федерации наркотических средств, психотропных веществ и их прекурсоров </w:t>
      </w:r>
      <w:hyperlink r:id="rId5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9 июня 2010 года №  690 утверждена </w:t>
      </w:r>
      <w:hyperlink r:id="rId6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государственной антинаркотической политики Российской Федерации до 2020 года (далее - Стратег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7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 муниципальном уровне осуществляется в форме реализации антинаркотическ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Среднечелбасском сельском поселении муниципального образования Павловский район наблюдается снижение официально зарегистрированных потребителей наркотиков, но ситуацию с распространенностью немедицинского потребления наркотиков можно оценить как слож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 статистики  на 1 января 2016 года  на учете состоит  4 человека, эпизодически употребляющие наркотики  1 чел. наркоманов 3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самое страшное – то, что под угрозу ставится подрастающее покол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ки особенно влияют на несформировавшийся организм, постоянно разрушая его. Употребление психоактивных средств – кратчайший путь к разрушению лич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котики – химические вещества, природные или синтетические, которые действуют на мозг человека, вызывая психическую и физическую зависимость. Она, в свою очередь, в корне меняет психическое и физиологическое состояние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средний возраст начала употребления токсико-наркотических веществ равняется 14 годам. Этот страшный показатель объясняет актуальность профилактических мероприятий, направленных на борьбу с пагубной привычко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Таким образом, необходима разработка и реализация данной Программы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3" w:name="sub_200"/>
      <w:bookmarkEnd w:id="3"/>
      <w:r>
        <w:rPr/>
        <w:t>2. Цели, задачи и сроки реализации Программы</w:t>
      </w:r>
    </w:p>
    <w:p>
      <w:pPr>
        <w:pStyle w:val="Normal"/>
        <w:rPr/>
      </w:pPr>
      <w:r>
        <w:rPr/>
      </w:r>
      <w:bookmarkStart w:id="4" w:name="sub_200"/>
      <w:bookmarkStart w:id="5" w:name="sub_200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рограммы - снижение уровня наркомании среди населения   на территории Среднечелбасского  сельского поселения Павловского района  и повышение уровня обще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и проведение антинаркотической пропаганды на территории Среднечелбасского  сельского поселения Павл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системы профилактической работы на территории Среднечелбасского  сельского поселения Павловского района  среди учащихся общеобразовательных учреждений и молодежи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селения здорового образа жизни и негативного отношения к наркот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- 2016 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реднечелбас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Павловского района                                                      В.А.Ж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644" w:right="624" w:gutter="0" w:header="709" w:top="1134" w:footer="0" w:bottom="79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80"/>
        <w:rPr>
          <w:sz w:val="28"/>
        </w:rPr>
      </w:pPr>
      <w:bookmarkStart w:id="6" w:name="sub_300"/>
      <w:bookmarkEnd w:id="6"/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ind w:left="5180" w:hanging="0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518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реднечелбасского сельского поселения     </w:t>
      </w:r>
    </w:p>
    <w:p>
      <w:pPr>
        <w:pStyle w:val="Normal"/>
        <w:ind w:left="518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авловского райо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  <w:tab w:val="left" w:pos="8789" w:leader="none"/>
          <w:tab w:val="left" w:pos="893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от  04.05. 2016г.№ 88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3. Перечень отдельных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300"/>
      <w:bookmarkStart w:id="8" w:name="sub_300"/>
      <w:bookmarkEnd w:id="8"/>
    </w:p>
    <w:tbl>
      <w:tblPr>
        <w:tblW w:w="15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88"/>
        <w:gridCol w:w="2171"/>
        <w:gridCol w:w="1247"/>
        <w:gridCol w:w="132"/>
        <w:gridCol w:w="889"/>
        <w:gridCol w:w="1021"/>
        <w:gridCol w:w="1021"/>
        <w:gridCol w:w="1021"/>
        <w:gridCol w:w="1757"/>
        <w:gridCol w:w="2163"/>
        <w:gridCol w:w="28"/>
        <w:gridCol w:w="20"/>
      </w:tblGrid>
      <w:tr>
        <w:trPr/>
        <w:tc>
          <w:tcPr>
            <w:tcW w:w="12797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я Программы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 (тыс. рублей)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, всего, в том числе и Программы (тыс. рубле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по годам реализации Программы)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 Программ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нижение уровня наркомании среди населения Среднечелбасского сельского поселения 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ществен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Совершенствование антинаркотической пропаганды на территори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челбасского 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антинаркотической направленности (тематические вечера, театрализованные представления, тематические программы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 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населения негативного отношения к наркотик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«Средне-челбас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н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реднечелбас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дел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матической печатной продукции антинаркотической направл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населения негативного отношения к наркотикам, пропаганда здорового образа жизн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-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 серии тематических кинофильмов "Жизнь без наркотико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ых знаний, формирование у населения негативного отношени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«Средне-челбас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н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баннеров антинаркотической направл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 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гативного отношения к наркотик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с-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глядными агитационными информационно-методическими материалами по вопросам профилактики наркомании в молодежной сред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гативного отношения к наркотик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челбас-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Совершенствование системы профилактической работы на территории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челбасского сельского поселения среди учащихся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антинаркотическая работа в форме тематических дискотек, молодежных акций, диспутов, "круглых столов", встреч, семинаров и сл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 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молодежи негативного отношения к наркотик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«Средне-челбас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н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реднечелбас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дел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4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формирование у населения здорового образа жизни и негативного отношения к наркотик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портивных игр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населения здорового образа жизни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физической культуре и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-ское казачье общ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"За здоровый образ жизн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у населения и негативного отношения к наркотикам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МО Среднечелбас-ское СП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де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по физической культуре и спор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ревнований по туризму и похода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 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несовершеннолетних здорового образа жизни и негативного отношения к наркотикам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-ского сельского поселения</w:t>
            </w:r>
          </w:p>
        </w:tc>
      </w:tr>
      <w:tr>
        <w:trPr/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 В.А.Жук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94" w:right="1134" w:gutter="0" w:header="709" w:top="1644" w:footer="0" w:bottom="62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  <w:bookmarkStart w:id="9" w:name="sub_400"/>
      <w:bookmarkStart w:id="10" w:name="sub_400"/>
      <w:bookmarkEnd w:id="10"/>
    </w:p>
    <w:p>
      <w:pPr>
        <w:pStyle w:val="Normal"/>
        <w:ind w:firstLine="5180"/>
        <w:rPr>
          <w:sz w:val="28"/>
        </w:rPr>
      </w:pPr>
      <w:r>
        <w:rPr>
          <w:sz w:val="28"/>
        </w:rPr>
      </w:r>
    </w:p>
    <w:p>
      <w:pPr>
        <w:pStyle w:val="Normal"/>
        <w:ind w:firstLine="518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80" w:hanging="0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5180" w:hanging="0"/>
        <w:rPr>
          <w:sz w:val="28"/>
        </w:rPr>
      </w:pPr>
      <w:r>
        <w:rPr>
          <w:sz w:val="28"/>
        </w:rPr>
        <w:t>Среднечелбасского сельского поселения Павловского райо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  <w:tab w:val="left" w:pos="8789" w:leader="none"/>
          <w:tab w:val="left" w:pos="893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04.05.2016г. №  88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sub_400"/>
      <w:bookmarkStart w:id="12" w:name="sub_400"/>
      <w:bookmarkEnd w:id="12"/>
    </w:p>
    <w:p>
      <w:pPr>
        <w:pStyle w:val="Normal"/>
        <w:ind w:firstLine="708"/>
        <w:rPr/>
      </w:pPr>
      <w:r>
        <w:rPr>
          <w:sz w:val="28"/>
          <w:szCs w:val="28"/>
        </w:rPr>
        <w:t>Общий объем финансирования Программы  на 2016 год  составляет  10,0 тысяч рублей из средств местного бюджета:</w:t>
      </w:r>
    </w:p>
    <w:p>
      <w:pPr>
        <w:pStyle w:val="Normal"/>
        <w:rPr/>
      </w:pPr>
      <w:r>
        <w:rPr>
          <w:sz w:val="28"/>
          <w:szCs w:val="28"/>
        </w:rPr>
        <w:t>2016 год – 10.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финансовых ресурсах на реализацию мероприятий Программы определена расчетным путем, исходя из смет расходов на организацию и проведение мероприятий Программы. При необходимости возможна корректировка финансовой потребности мероприятий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3" w:name="sub_500"/>
      <w:bookmarkEnd w:id="13"/>
      <w:r>
        <w:rPr>
          <w:szCs w:val="28"/>
        </w:rPr>
        <w:t>5. Перечень целевых показателе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500"/>
      <w:bookmarkStart w:id="15" w:name="sub_500"/>
      <w:bookmarkEnd w:id="15"/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841"/>
        <w:gridCol w:w="1101"/>
        <w:gridCol w:w="788"/>
        <w:gridCol w:w="788"/>
        <w:gridCol w:w="736"/>
        <w:gridCol w:w="1518"/>
      </w:tblGrid>
      <w:tr>
        <w:trPr>
          <w:trHeight w:val="654" w:hRule="atLeast"/>
        </w:trPr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Программ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целевого показателя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выполнения Программы</w:t>
            </w:r>
          </w:p>
        </w:tc>
      </w:tr>
      <w:tr>
        <w:trPr>
          <w:trHeight w:val="146" w:hRule="atLeast"/>
        </w:trPr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срока реализации Программы</w:t>
            </w:r>
          </w:p>
        </w:tc>
      </w:tr>
      <w:tr>
        <w:trPr>
          <w:trHeight w:val="31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молодежи бесплатным показом тематических фильмов "Жизнь без наркотиков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>
          <w:trHeight w:val="130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баннеров антинаркотической направл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данных агитационных информационно-методических материал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  <w:tr>
        <w:trPr>
          <w:trHeight w:val="129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наркомании среди учащихся и молодеж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ркозависимых лиц в Среднечелбасском сельском поселе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спортивных игр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 "За здоровый образ жизн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97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соревнований по туризм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16" w:name="sub_600"/>
      <w:bookmarkStart w:id="17" w:name="sub_600"/>
      <w:bookmarkEnd w:id="17"/>
    </w:p>
    <w:p>
      <w:pPr>
        <w:pStyle w:val="Heading1"/>
        <w:rPr>
          <w:szCs w:val="28"/>
        </w:rPr>
      </w:pPr>
      <w:r>
        <w:rPr>
          <w:szCs w:val="28"/>
        </w:rPr>
        <w:t>6. 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sub_600"/>
      <w:bookmarkStart w:id="19" w:name="sub_600"/>
      <w:bookmarkEnd w:id="1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администрация Среднечелбас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тор программы организует реализацию Программы, координацию деятельности участников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ее целевы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исполнители отдельных мероприяти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реализацию отдельных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работу по достижению целевых показателей отдельных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координатору Программы отчеты о реализации отдельных мероприятий 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фактических затрат бюджета запланированному уров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непосредственных результатов реализаци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установленных сроков реализации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и решения задач Программы осуществляется ежегодно, а также по итогам завершения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реднечелбасского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В.А.Жук</w:t>
      </w:r>
    </w:p>
    <w:sectPr>
      <w:headerReference w:type="default" r:id="rId12"/>
      <w:headerReference w:type="first" r:id="rId13"/>
      <w:type w:val="nextPage"/>
      <w:pgSz w:w="11906" w:h="16838"/>
      <w:pgMar w:left="1644" w:right="624" w:gutter="0" w:header="709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4536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6087.0" TargetMode="External"/><Relationship Id="rId3" Type="http://schemas.openxmlformats.org/officeDocument/2006/relationships/hyperlink" Target="garantf1://70527328.0" TargetMode="External"/><Relationship Id="rId4" Type="http://schemas.openxmlformats.org/officeDocument/2006/relationships/hyperlink" Target="garantf1://12056578.0" TargetMode="External"/><Relationship Id="rId5" Type="http://schemas.openxmlformats.org/officeDocument/2006/relationships/hyperlink" Target="garantf1://12076340.0" TargetMode="External"/><Relationship Id="rId6" Type="http://schemas.openxmlformats.org/officeDocument/2006/relationships/hyperlink" Target="garantf1://12076340.1000" TargetMode="External"/><Relationship Id="rId7" Type="http://schemas.openxmlformats.org/officeDocument/2006/relationships/hyperlink" Target="garantf1://12076340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1:00Z</dcterms:created>
  <dc:creator>Комисарчук</dc:creator>
  <dc:description/>
  <cp:keywords/>
  <dc:language>en-US</dc:language>
  <cp:lastModifiedBy>1</cp:lastModifiedBy>
  <cp:lastPrinted>2016-05-05T13:36:00Z</cp:lastPrinted>
  <dcterms:modified xsi:type="dcterms:W3CDTF">2016-08-12T06:25:00Z</dcterms:modified>
  <cp:revision>58</cp:revision>
  <dc:subject/>
  <dc:title>П О С Т А Н О В Л Е Н И Е</dc:title>
</cp:coreProperties>
</file>