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302"/>
        <w:gridCol w:w="706"/>
        <w:gridCol w:w="566"/>
        <w:gridCol w:w="566"/>
        <w:gridCol w:w="297"/>
        <w:gridCol w:w="1825"/>
        <w:gridCol w:w="759"/>
        <w:gridCol w:w="1455"/>
        <w:gridCol w:w="33"/>
        <w:gridCol w:w="1447"/>
        <w:gridCol w:w="20"/>
        <w:gridCol w:w="1116"/>
      </w:tblGrid>
      <w:tr>
        <w:trPr/>
        <w:tc>
          <w:tcPr>
            <w:tcW w:w="791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5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Среднечелбасского сельского поселения Павловского района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6.05.2023 № 66/179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568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реднечелбасского сельского поселения Павловского района за 2022 год</w:t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</w:p>
        </w:tc>
      </w:tr>
      <w:tr>
        <w:trPr>
          <w:trHeight w:val="63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</w:t>
            </w:r>
          </w:p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jc w:val="center"/>
              <w:rPr/>
            </w:pPr>
            <w:r>
              <w:rPr/>
              <w:t>роспис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на 2022 год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rPr/>
            </w:pPr>
            <w:r>
              <w:rPr/>
              <w:t>за 2022 год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/>
              <w:t>%</w:t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30 911,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460,8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7</w:t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662,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605,2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48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48,6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48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48,6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48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48,6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114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48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48,6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48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48,6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 593,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 591,4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112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89,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87,6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03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89,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87,6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36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7,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7,3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1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5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3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4,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4,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trHeight w:val="66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6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90" w:hRule="atLeast"/>
        </w:trPr>
        <w:tc>
          <w:tcPr>
            <w:tcW w:w="47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90" w:hRule="atLeast"/>
        </w:trPr>
        <w:tc>
          <w:tcPr>
            <w:tcW w:w="4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,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,5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4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5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4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5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4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5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4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5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97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25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205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205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 866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 811,8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123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7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6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100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0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100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22 году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4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2 год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20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7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2 году»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8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8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37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8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66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2 г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105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22 год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</w:rPr>
              <w:t>0,5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4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4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4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480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2 г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3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 w:val="28"/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2 год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2 г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администрации Среднечелбасского  сельского  поселения Павловского района в 2022 году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администрации Среднечелбасского  сельского  поселения Павловского района в 2022 году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6,9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</w:tr>
      <w:tr>
        <w:trPr>
          <w:trHeight w:val="163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4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163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1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 563,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1,2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1 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 563,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41,2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1 01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 563,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 541,2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1 1 01 005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 563,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41,2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5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 262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57,5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1 1 00 005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5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7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сборов и иных платеже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1 1 00 005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5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</w:tr>
      <w:tr>
        <w:trPr>
          <w:trHeight w:val="34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,8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,8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147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511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511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811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811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1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7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2 г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6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0 101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8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0 101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Style w:val="Style14"/>
                <w:b w:val="false"/>
                <w:sz w:val="28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2 г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5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91,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01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4</w:t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91,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01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4</w:t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1,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4,6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80" w:hRule="atLeast"/>
        </w:trPr>
        <w:tc>
          <w:tcPr>
            <w:tcW w:w="14568" w:type="dxa"/>
            <w:gridSpan w:val="1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100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1,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4,6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92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100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1,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4,6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182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21-2024 годы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</w:tr>
      <w:tr>
        <w:trPr>
          <w:trHeight w:val="106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 101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 101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726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723,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4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 275,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 275,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0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 1016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 1016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0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22 г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67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67,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67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67,8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00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67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67,8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50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48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5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0 101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0 101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0 101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0 101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78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0 1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0 1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 00102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0 102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0 102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0 102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 w:val="28"/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4 годы</w:t>
            </w:r>
            <w:bookmarkEnd w:id="0"/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0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0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0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63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62,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63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62,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62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61,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62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61,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«Молодежь Среднечелбасского сельского поселения» на 2022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753,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753,3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753,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753,3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89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89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564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564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trHeight w:val="68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5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64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564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5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64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564,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3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2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82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 005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2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 005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2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4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47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0 102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0 102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«Развитие культуры в Среднечелбасском сельском поселении Павловского района на 2022 год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2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9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Мероприятия по Развитие культуры в Среднечелбасском сельском поселении Павловского района на 2022 год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2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3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 мероприятий по развитию культуры </w:t>
            </w:r>
            <w:r>
              <w:rPr>
                <w:bCs/>
                <w:kern w:val="2"/>
                <w:sz w:val="28"/>
                <w:szCs w:val="28"/>
              </w:rPr>
              <w:t>в Среднечелбасском сельском поселении Павловского района на 2022 год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95 1 А2 55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5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1 А2 55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2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,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,3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1,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1,3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3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3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 102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3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 102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3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2 г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7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0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2 год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6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102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69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102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69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7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9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(муниципального) внутреннего долг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 00 1015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 00 1015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      В.А. Жук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4:23:00Z</dcterms:created>
  <dc:creator>1</dc:creator>
  <dc:description/>
  <cp:keywords/>
  <dc:language>en-US</dc:language>
  <cp:lastModifiedBy>RePack by Diakov</cp:lastModifiedBy>
  <cp:lastPrinted>2020-05-14T08:27:00Z</cp:lastPrinted>
  <dcterms:modified xsi:type="dcterms:W3CDTF">2023-05-26T07:46:00Z</dcterms:modified>
  <cp:revision>189</cp:revision>
  <dc:subject/>
  <dc:title/>
</cp:coreProperties>
</file>