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 20.04.2023   №  65/177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3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7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9 61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 33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64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64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643,4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53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112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  <w:lang w:val="en-US"/>
              </w:rPr>
            </w:pPr>
            <w:r>
              <w:rPr>
                <w:b/>
                <w:color w:val="FF0000"/>
                <w:szCs w:val="28"/>
              </w:rPr>
              <w:t>3 7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2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8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88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 852,7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52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52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852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581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8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40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40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179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8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369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79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4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4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едомственная целевая программа 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Благоустройство сквера, расположенного по адресу: Краснодарский край, Павловский район, х.Средний Челбас,ул.Косыгина,1А</w:t>
            </w:r>
          </w:p>
          <w:p>
            <w:pPr>
              <w:pStyle w:val="Normal"/>
              <w:shd w:fill="FFFFFF" w:val="clea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rFonts w:eastAsia="Calibri"/>
                <w:szCs w:val="28"/>
                <w:lang w:eastAsia="zh-CN"/>
              </w:rPr>
              <w:t>Иные межбюджетные трансферты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3 0 01 62 9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57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51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51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 51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370,6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370,6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37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3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37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3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циальное обеспечение и иные выплаты населению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3-04-20T13:05:00Z</cp:lastPrinted>
  <dcterms:modified xsi:type="dcterms:W3CDTF">2023-04-20T10:42:00Z</dcterms:modified>
  <cp:revision>315</cp:revision>
  <dc:subject/>
  <dc:title/>
</cp:coreProperties>
</file>