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 xml:space="preserve">ПРИЛОЖЕНИЕ №5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к   решению  Совета Среднечелбасского 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0год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от 14.02.2020г  № 7/25</w:t>
      </w:r>
      <w:r>
        <w:rPr>
          <w:sz w:val="20"/>
          <w:szCs w:val="24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>Ведомственная структура расходов бюджета Среднечелбасского сельского поселения на 2020 год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1416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706"/>
        <w:gridCol w:w="728"/>
        <w:gridCol w:w="633"/>
        <w:gridCol w:w="1849"/>
        <w:gridCol w:w="904"/>
        <w:gridCol w:w="1196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СР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 xml:space="preserve">Администрация Среднечелбасского сельского поселения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  <w:highlight w:val="yellow"/>
              </w:rPr>
            </w:pPr>
            <w:r>
              <w:rPr>
                <w:b/>
                <w:bCs/>
                <w:szCs w:val="28"/>
              </w:rPr>
              <w:t>24 87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8 011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87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высшего органа исполнительной власт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0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7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7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7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7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 74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функционирования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743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743,2</w:t>
            </w:r>
          </w:p>
        </w:tc>
      </w:tr>
      <w:tr>
        <w:trPr>
          <w:trHeight w:val="130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725,6</w:t>
            </w:r>
          </w:p>
        </w:tc>
      </w:tr>
      <w:tr>
        <w:trPr>
          <w:trHeight w:val="4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7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6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6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6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16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8,0</w:t>
            </w:r>
          </w:p>
        </w:tc>
      </w:tr>
      <w:tr>
        <w:trPr>
          <w:trHeight w:val="7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8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8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8,0</w:t>
            </w:r>
          </w:p>
        </w:tc>
      </w:tr>
      <w:tr>
        <w:trPr>
          <w:trHeight w:val="61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8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Резервный фонд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63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3533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,7</w:t>
            </w:r>
          </w:p>
        </w:tc>
      </w:tr>
      <w:tr>
        <w:trPr>
          <w:trHeight w:val="93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рамках управления имуществом муниципального образования Среднечелбасское сельское поселение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 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ценка недвижимости, признание прав и регулирование по государственной и муниципальной собствен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Подготовка и проведение на территории Среднечелбасского сельского поселения Павловского района мероприятий, посвященных юбилейным и праздничным датам в 2020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и развитие территориального общественного самоуправления  в Среднечелбасском сельском поселении Павловского района на 2020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органов территориального обществен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6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6,0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6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6,0</w:t>
            </w:r>
          </w:p>
        </w:tc>
      </w:tr>
      <w:tr>
        <w:trPr>
          <w:trHeight w:val="1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Укрепление материально-технической базы администрации Среднечелбасского сельского поселения в 2020 году»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72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72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72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домственная целевая программа «Информационное обеспечение населения по вопросам, требующим опубликование и освещение в средствах массовой информации» на 2020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 ведомственной целевой программ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                   «Противодействие коррупции в администрации Среднечелбасского сельского поселения  Павловского района на 2020 год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Прочие обязательства 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20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7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1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left="72" w:hanging="0"/>
              <w:rPr/>
            </w:pPr>
            <w:r>
              <w:rPr>
                <w:szCs w:val="28"/>
              </w:rPr>
              <w:t>Ведомственная целевая программа 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20 год»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74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9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20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Создание условий для обеспечения  стабильной деятельности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ции Среднечелбасского  сельского  поселения Павловского района в 2020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50,0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здание условий для обеспечения  стабильной деятельности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ции Среднечелбасского  сельского  поселения Павловского района в 2019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50,0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50,0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50,0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муниципального казенного учреждения «Учреждение по обеспечению деятельности органов местного самоуправления Среднечелбасского сельского поселения Павловского района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979,5</w:t>
            </w:r>
          </w:p>
        </w:tc>
      </w:tr>
      <w:tr>
        <w:trPr>
          <w:trHeight w:val="144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подведомственных  учреждений администрации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11 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979,5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по обеспечению  деятельности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979,5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511 01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979,5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51 1 01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751,5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1 01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25,0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1 01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26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26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26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14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9 1 00 5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14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 ( за счет средств бюджета Среднечелбасского сельского посе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9 1 00 8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9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</w:rPr>
              <w:t>3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Укрепление пожарной безопасности на территории Среднечелбасского сельского поселения Павловского района» на 2020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вопросы в области национальной безопасности и правоохранительной деятельности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6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безопасности 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Ведомственная целевая программа </w:t>
            </w:r>
            <w:r>
              <w:rPr>
                <w:rStyle w:val="Style17"/>
                <w:b w:val="false"/>
                <w:szCs w:val="28"/>
              </w:rPr>
              <w:t>Среднечелбасского сельского поселения Павловского района «Поддержка хуторского  казачьего общества на территории Среднечелбасского сельского поселения Павловского района» на 2020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 917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 916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2 197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 197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троительство, реконструкция, капитальный, ремонт и содержание автомобильных дорог местного значения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 197,1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Иные закупки товаров, работ 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 197,1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Обустройство пешеходных переходов в Среднечелбасском сельском поселении Павловского района на 2016-2020 год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11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Иные закупки товаров, работ </w:t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11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  <w:highlight w:val="yellow"/>
              </w:rPr>
            </w:pPr>
            <w:r>
              <w:rPr>
                <w:szCs w:val="28"/>
              </w:rPr>
              <w:t>Ведомственная целевая программа «Строительство, реконструкция, капитальный ремонт и ремонт автомобильных дорог общего пользования местного значения на территории Среднечелбасского сельского поселения Павловского района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/>
              <w:t>3 519,1</w:t>
            </w:r>
          </w:p>
        </w:tc>
      </w:tr>
      <w:tr>
        <w:trPr>
          <w:trHeight w:val="11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 xml:space="preserve">66 0 00 </w:t>
            </w:r>
            <w:r>
              <w:rPr>
                <w:szCs w:val="28"/>
                <w:lang w:val="en-US"/>
              </w:rPr>
              <w:t>S24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/>
              <w:t>3 519,1</w:t>
            </w:r>
          </w:p>
        </w:tc>
      </w:tr>
      <w:tr>
        <w:trPr>
          <w:trHeight w:val="137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66 0 00 </w:t>
            </w:r>
            <w:r>
              <w:rPr>
                <w:szCs w:val="28"/>
                <w:lang w:val="en-US"/>
              </w:rPr>
              <w:t>S24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/>
              <w:t>3 519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  <w:highlight w:val="yellow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/>
                <w:szCs w:val="28"/>
              </w:rPr>
              <w:t>Другие вопросы в области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3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Развитие и муниципальная поддержка субъектов малого и среднего предпринимательства на территории Среднечелбасского сельского поселения Павловского района на 2020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некоммерческих организаций) индивидуальным предпринимателям, физическим лица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2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66 1 00 101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ные закупки товаров, работ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00 101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едомственная целевая программа «Развитие жилищно-коммунального хозяйства в Среднечелбасском  сельском поселении Павловского района на 2020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67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территор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6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6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Строительство. Реконструкция, капитальный ремонт и содержание уличного освещения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и озелен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и 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3 00 1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Прочие мероприятия по благоустройству территор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 00102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102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10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10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bookmarkStart w:id="0" w:name="OLE_LINK1"/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Формирование современной городской (сельской) среды на 2018-2020 годы</w:t>
            </w:r>
            <w:bookmarkEnd w:id="0"/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</w:t>
            </w:r>
            <w:r>
              <w:rPr/>
              <w:t>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43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лодежная политика и оздоровление дет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43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роведение мероприятий для детей и молодеж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38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38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Молодежь Среднечелбасского сельского поселения» на 2020 год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7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 83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8 83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 83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Cs w:val="28"/>
              </w:rPr>
              <w:t>60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6 954,8</w:t>
            </w:r>
          </w:p>
        </w:tc>
      </w:tr>
      <w:tr>
        <w:trPr>
          <w:trHeight w:val="6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 954,8</w:t>
            </w:r>
          </w:p>
        </w:tc>
      </w:tr>
      <w:tr>
        <w:trPr>
          <w:trHeight w:val="207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0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 954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блиоте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 780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780,2</w:t>
            </w:r>
          </w:p>
        </w:tc>
      </w:tr>
      <w:tr>
        <w:trPr>
          <w:trHeight w:val="138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780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51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19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циальная полит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96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нсионное обеспеч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99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циальная поддержка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99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99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99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пенсии, социальные доплаты к пенсиям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99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циальное обеспечение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9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20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собия компенсации , меры социальной поддержки по публичным нормативным обязательствам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20год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зическая культура и спор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Физкультурно-оздоровительная рабо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</w:tbl>
    <w:p>
      <w:pPr>
        <w:pStyle w:val="Normal"/>
        <w:ind w:left="-540" w:right="-185" w:hanging="0"/>
        <w:rPr/>
      </w:pPr>
      <w:r>
        <w:rPr/>
        <w:t>Глава Среднечелбасского сельского</w:t>
      </w:r>
    </w:p>
    <w:p>
      <w:pPr>
        <w:pStyle w:val="Normal"/>
        <w:ind w:left="-540" w:right="-185" w:hanging="0"/>
        <w:rPr/>
      </w:pPr>
      <w:r>
        <w:rPr/>
        <w:t>поселения Павловского района                                                                          В.А. Жук</w:t>
      </w:r>
    </w:p>
    <w:sectPr>
      <w:type w:val="nextPage"/>
      <w:pgSz w:w="11906" w:h="16838"/>
      <w:pgMar w:left="1701" w:right="85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Style20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2">
    <w:name w:val="Список 2"/>
    <w:basedOn w:val="Normal"/>
    <w:qFormat/>
    <w:pPr>
      <w:widowControl w:val="false"/>
      <w:spacing w:lineRule="auto" w:line="360"/>
      <w:ind w:firstLine="709"/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9:04:00Z</dcterms:created>
  <dc:creator>1</dc:creator>
  <dc:description/>
  <cp:keywords/>
  <dc:language>en-US</dc:language>
  <cp:lastModifiedBy>RePack by Diakov</cp:lastModifiedBy>
  <cp:lastPrinted>2019-11-12T15:48:00Z</cp:lastPrinted>
  <dcterms:modified xsi:type="dcterms:W3CDTF">2020-02-27T05:53:00Z</dcterms:modified>
  <cp:revision>273</cp:revision>
  <dc:subject/>
  <dc:title/>
</cp:coreProperties>
</file>