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</w:t>
      </w:r>
      <w:r>
        <w:rPr>
          <w:sz w:val="28"/>
          <w:szCs w:val="20"/>
        </w:rPr>
        <w:t>от  19.12.2019г  № 4/1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00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6549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из местных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 бюджета субъекта Российской Федерации.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2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3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20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>207 05010  10 0000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2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3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8 00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35118 10 0000 15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77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венций на осуществление первичного воинского учета на территориях , где отсутствуют военные комиссариаты из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19-10-28T08:22:00Z</cp:lastPrinted>
  <dcterms:modified xsi:type="dcterms:W3CDTF">2020-03-02T08:22:00Z</dcterms:modified>
  <cp:revision>140</cp:revision>
  <dc:subject/>
  <dc:title/>
</cp:coreProperties>
</file>