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5.2018г № 59/22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ам классификации расходов бюдже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29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Среднечелбасского сельского поселения от 19 декабря 2016 года № 35/14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br/>
              <w:t xml:space="preserve">бюджетная </w:t>
              <w:br/>
              <w:t xml:space="preserve">роспись  </w:t>
              <w:br/>
              <w:t>на 2017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7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на</w:t>
              <w:br/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 179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 169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 832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47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23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13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,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60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   органов            </w:t>
              <w:br/>
              <w:t xml:space="preserve">государственной    власти субъектов  Российской    Федерации, местных </w:t>
              <w:br/>
              <w:t>администра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11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94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</w:tr>
      <w:tr>
        <w:trPr>
          <w:trHeight w:val="7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66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9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оведение выборов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 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9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 территории от   чрезвычайных       </w:t>
              <w:br/>
              <w:t>ситуаций природного</w:t>
              <w:br/>
              <w:t xml:space="preserve">и техногенного     </w:t>
              <w:br/>
              <w:t>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 xml:space="preserve">национальной 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2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298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64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275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06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0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>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</w:tr>
      <w:tr>
        <w:trPr>
          <w:trHeight w:val="81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29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41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7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4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8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7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  <w:br/>
              <w:t>и оздоровление 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 и 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54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166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771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,2</w:t>
            </w:r>
          </w:p>
        </w:tc>
      </w:tr>
      <w:tr>
        <w:trPr>
          <w:trHeight w:val="4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66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71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8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1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,1</w:t>
            </w:r>
          </w:p>
        </w:tc>
      </w:tr>
      <w:tr>
        <w:trPr>
          <w:trHeight w:val="65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8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147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ечелбасского 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ab/>
        <w:tab/>
        <w:tab/>
        <w:tab/>
        <w:tab/>
        <w:t xml:space="preserve">         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26:00Z</dcterms:created>
  <dc:creator>User</dc:creator>
  <dc:description/>
  <cp:keywords/>
  <dc:language>en-US</dc:language>
  <cp:lastModifiedBy>RePack by Diakov</cp:lastModifiedBy>
  <cp:lastPrinted>2018-05-28T09:21:00Z</cp:lastPrinted>
  <dcterms:modified xsi:type="dcterms:W3CDTF">2018-05-28T06:22:00Z</dcterms:modified>
  <cp:revision>81</cp:revision>
  <dc:subject/>
  <dc:title/>
</cp:coreProperties>
</file>