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ЛОЖЕНИЕ № 6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к решению 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Среднечелбасского сельского </w:t>
        <w:tab/>
        <w:tab/>
        <w:tab/>
        <w:tab/>
        <w:tab/>
        <w:tab/>
        <w:tab/>
        <w:tab/>
        <w:tab/>
        <w:t>поселения Павловск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От 14.05.2018г № 59/220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реднечелбасского сельского поселения Павловского района по кодам групп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17 год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( тыс.</w:t>
      </w:r>
      <w:r>
        <w:rPr/>
        <w:t>рублей)</w:t>
      </w:r>
    </w:p>
    <w:tbl>
      <w:tblPr>
        <w:tblW w:w="1021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465"/>
        <w:gridCol w:w="2025"/>
        <w:gridCol w:w="1890"/>
      </w:tblGrid>
      <w:tr>
        <w:trPr>
          <w:trHeight w:val="9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>показателя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,    </w:t>
              <w:br/>
              <w:t xml:space="preserve">утвержденный </w:t>
              <w:br/>
              <w:t xml:space="preserve">решением   </w:t>
              <w:br/>
              <w:t>Совета Среднечелбас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го</w:t>
              <w:br/>
              <w:t>сельского поселения от 19.12.2017 г. № 51/20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 </w:t>
              <w:br/>
              <w:t xml:space="preserve">исполнение  </w:t>
              <w:br/>
              <w:t>за 2017 год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точники финансирования дефицита бюджета - ВСЕГО </w:t>
              <w:br/>
              <w:t>В том числе: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20,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841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точники внутреннего финансирования бюджета </w:t>
              <w:br/>
              <w:t>Из них: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точники внешнего финансирования бюджета </w:t>
              <w:br/>
              <w:t>Из них: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000000000000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20,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20,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344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5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9 548,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9 820,7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0502000000005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9 548,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9 820,7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0000005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19 548,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19 820,7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1000005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19 548,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19 820,7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6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169,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925,3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00000006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169,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925,3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0000006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169,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925,3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1000006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169,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925,3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600000000005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600000000006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точники финансирования дефицита бюджета - ВСЕГО </w:t>
              <w:br/>
              <w:t>В том числе: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20,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  <w:tab/>
        <w:tab/>
        <w:tab/>
        <w:tab/>
        <w:tab/>
        <w:tab/>
        <w:t xml:space="preserve">           В.А.Ж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0:56:00Z</dcterms:created>
  <dc:creator>User</dc:creator>
  <dc:description/>
  <cp:keywords/>
  <dc:language>en-US</dc:language>
  <cp:lastModifiedBy>RePack by Diakov</cp:lastModifiedBy>
  <cp:lastPrinted>2018-05-28T09:53:00Z</cp:lastPrinted>
  <dcterms:modified xsi:type="dcterms:W3CDTF">2018-05-28T06:54:00Z</dcterms:modified>
  <cp:revision>43</cp:revision>
  <dc:subject/>
  <dc:title/>
</cp:coreProperties>
</file>