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21.03.2018г №  56/215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1 56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52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39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8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8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11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5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44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15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1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5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30,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5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56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56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5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380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>
          <w:trHeight w:val="21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7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250,8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оциально-культурный центр муниципального образования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реднечелбасская поселенческая библиотека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3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реднечелбасской поселенческой библиотеки 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7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9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8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8-03-21T14:33:00Z</cp:lastPrinted>
  <dcterms:modified xsi:type="dcterms:W3CDTF">2018-03-21T11:57:00Z</dcterms:modified>
  <cp:revision>187</cp:revision>
  <dc:subject/>
  <dc:title/>
</cp:coreProperties>
</file>