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1.03.2018г  №  56/2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18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740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7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03,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1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 60010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305,7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305,7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31,2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 869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 046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 Знак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8-03-21T13:49:00Z</cp:lastPrinted>
  <dcterms:modified xsi:type="dcterms:W3CDTF">2018-03-21T10:50:00Z</dcterms:modified>
  <cp:revision>31</cp:revision>
  <dc:subject/>
  <dc:title/>
</cp:coreProperties>
</file>