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>АКТ № 2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Обнародования информации о времени и месте проведения публичных слушаний по вопросу «О рассмотрении проекта 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,</w:t>
      </w:r>
      <w:r>
        <w:rPr>
          <w:sz w:val="28"/>
          <w:szCs w:val="28"/>
        </w:rPr>
        <w:t xml:space="preserve">  с 23 апреля 2018 года по 03 мая 2018 года 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ёлок Октябрьский                                                    «23» апреля 2018 год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, нижеподписавшиеся удостоверяем факт обнародования с 23 апреля 2018 года по 03 мая 2018 года информации о времени и месте проведения публичных слушаний по вопросу: обнародование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«О внесении изменений </w:t>
      </w:r>
      <w:r>
        <w:rPr>
          <w:sz w:val="28"/>
          <w:szCs w:val="28"/>
          <w:lang w:eastAsia="en-US"/>
        </w:rPr>
        <w:t xml:space="preserve">и дополнений </w:t>
      </w:r>
      <w:r>
        <w:rPr>
          <w:sz w:val="28"/>
          <w:szCs w:val="28"/>
        </w:rPr>
        <w:t xml:space="preserve">в Устав  </w:t>
      </w:r>
      <w:r>
        <w:rPr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sz w:val="28"/>
          <w:szCs w:val="28"/>
        </w:rPr>
        <w:t>, в специально установленных местах для обнародования муниципальных правовых актов: в здании Администрации Среднечелбасского сельского поселения, в здании фельдшерско-акушерского пункта х. Бейсужек, в здании клуба  п. Набережный, в здании клуба  п. Южный, в здании клуба  х. Ленинодар, в здании клуба  х. Средний Челб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.о. Главы   Среднечелбасского сельского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оселения  Павловского района                                                  И.А.  Мухин 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п. Набережный                                          Л.В. Драч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п. Южный                                                   Т.А. Иващенко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х. Ленинодар                                             О.И. Молодец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х. Средний Челбас                                     Т.Н. Грязнова</w:t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02:00Z</dcterms:created>
  <dc:creator>Дмитрий Каленюк</dc:creator>
  <dc:description/>
  <dc:language>en-US</dc:language>
  <cp:lastModifiedBy/>
  <dcterms:modified xsi:type="dcterms:W3CDTF">2018-04-19T15:05:00Z</dcterms:modified>
  <cp:revision>1</cp:revision>
  <dc:subject/>
  <dc:title>АКТ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