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  <w:szCs w:val="28"/>
        </w:rPr>
        <w:t>АКТ № 3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бнародования итогового документа публичных слушаний по вопросу «О рассмотрении проекта  решения «О внесении изменений </w:t>
      </w:r>
      <w:r>
        <w:rPr>
          <w:sz w:val="28"/>
          <w:szCs w:val="28"/>
          <w:lang w:eastAsia="en-US"/>
        </w:rPr>
        <w:t xml:space="preserve">и дополнений </w:t>
      </w:r>
      <w:r>
        <w:rPr>
          <w:sz w:val="28"/>
          <w:szCs w:val="28"/>
        </w:rPr>
        <w:t xml:space="preserve">в Устав  </w:t>
      </w:r>
      <w:r>
        <w:rPr>
          <w:sz w:val="28"/>
          <w:szCs w:val="28"/>
          <w:lang w:eastAsia="en-US"/>
        </w:rPr>
        <w:t>Среднечелбасского  сельского поселения Павловского  район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04 мая 2018года</w:t>
        <w:tab/>
        <w:tab/>
        <w:tab/>
        <w:tab/>
        <w:tab/>
        <w:t xml:space="preserve">                      пос. Октябрьский</w:t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ы, нижеподписавшиеся удостоверяем факт обнародования с 04 мая 2018 года по 23 мая 2018 года итогового документа публичных слушаний по вопросу «О рассмотрении проекта  решения «О внесении изменений </w:t>
      </w:r>
      <w:r>
        <w:rPr>
          <w:sz w:val="28"/>
          <w:szCs w:val="28"/>
          <w:lang w:eastAsia="en-US"/>
        </w:rPr>
        <w:t xml:space="preserve">и дополнений </w:t>
      </w:r>
      <w:r>
        <w:rPr>
          <w:sz w:val="28"/>
          <w:szCs w:val="28"/>
        </w:rPr>
        <w:t xml:space="preserve">в Устав  </w:t>
      </w:r>
      <w:r>
        <w:rPr>
          <w:sz w:val="28"/>
          <w:szCs w:val="28"/>
          <w:lang w:eastAsia="en-US"/>
        </w:rPr>
        <w:t>Среднечелбасского  сельского поселения Павловского  района»</w:t>
      </w:r>
      <w:r>
        <w:rPr>
          <w:sz w:val="28"/>
          <w:szCs w:val="28"/>
        </w:rPr>
        <w:t>, копии решения изготовлены на множительной технике администрации Среднечелбасского сельского поселения Павловского района  и размещены в соответствии с Порядком об опубликовании и обнародовании в специально установленных местах для обнародования муниципальных правовых актов: в здании Администрации Среднечелбасского сельского поселения, в здании фельдшерско-акушерского пункта х. Бейсужек, в здании клуба  п. Набережный, в здании клуба  п. Южный, в здании клуба  х. Ленинодар, в здании клуба  х. Средний Челба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Глава   Среднечелбасского сельского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оселения  Павловского района                                                  В.А.  Жук 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ведующая клубом п. Набережный                                          Л.В. Драч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Заведующая клубом п. Южный                                                   Т.А. Иващенко 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Заведующая клубом х. Ленинодар                                             О.И. Молодец 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ведующая клубом х. Средний Челбас                                     Т.Н. Грязнова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38:00Z</dcterms:created>
  <dc:creator>Дмитрий Каленюк</dc:creator>
  <dc:description/>
  <dc:language>en-US</dc:language>
  <cp:lastModifiedBy/>
  <dcterms:modified xsi:type="dcterms:W3CDTF">2018-04-19T15:39:00Z</dcterms:modified>
  <cp:revision>1</cp:revision>
  <dc:subject/>
  <dc:title>АКТ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Каленюк</vt:lpwstr>
  </property>
</Properties>
</file>