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Об утверждении Положения о бюджетном процессе Среднечелбасского  сельского поселения Пав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ом  1 категор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Минченк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опроса: Об утверждении Положения о бюджетном процессе Среднечелбасского  сельского поселения Павловс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1 категории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 «_____»_____________2018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Знак Знак Знак"/>
    <w:basedOn w:val="Normal"/>
    <w:qFormat/>
    <w:pPr>
      <w:autoSpaceDE w:val="true"/>
      <w:ind w:hanging="0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18-04-10T08:13:00Z</cp:lastPrinted>
  <dcterms:modified xsi:type="dcterms:W3CDTF">2018-04-10T05:27:00Z</dcterms:modified>
  <cp:revision>37</cp:revision>
  <dc:subject/>
  <dc:title/>
</cp:coreProperties>
</file>