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10.04.2018г </w:t>
        <w:tab/>
        <w:tab/>
        <w:tab/>
        <w:t xml:space="preserve">                                                   №  57/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7 года № 51/205 «О бюджете Среднечелбасского сельского поселения на 2018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19 декабря 2016 года  № 33/150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9 декабря 2017 года № 51/205 «О бюджете Среднечелбасского сельского поселения на 2018 год» следующие изменения и дополнения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18 год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) общий объем доходов в сумме 20 046,2  тыс. рублей;</w:t>
      </w:r>
    </w:p>
    <w:p>
      <w:pPr>
        <w:pStyle w:val="Normal"/>
        <w:shd w:fill="FFFFFF" w:val="clear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бщий объем расходов в сумме </w:t>
      </w:r>
      <w:r>
        <w:rPr>
          <w:sz w:val="28"/>
          <w:szCs w:val="28"/>
          <w:shd w:fill="FFFFFF" w:val="clear"/>
        </w:rPr>
        <w:t xml:space="preserve"> 21 562,0 тыс</w:t>
      </w:r>
      <w:r>
        <w:rPr>
          <w:sz w:val="28"/>
          <w:szCs w:val="28"/>
        </w:rPr>
        <w:t>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18 года в сумме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в сумме 1 515,8 тыс. рублей.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5)  Пункт 6 статьи 15 изложить в следующей редакции: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источники внутреннего финансирования дефицита бюджета Среднечелбасского сельского поселения, перечень статей и видов источников финансирования дефицита бюджета на 2018 год в сумме  1 515,8 тыс. рублей, согласно приложению 10 к настоящему решению»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6) Приложения № 4,5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7) Приложения № 1,2,3,6,7,8,9,10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18-03-21T13:43:00Z</cp:lastPrinted>
  <dcterms:modified xsi:type="dcterms:W3CDTF">2018-04-10T05:53:00Z</dcterms:modified>
  <cp:revision>173</cp:revision>
  <dc:subject/>
  <dc:title/>
</cp:coreProperties>
</file>