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  решению Совета 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</w:t>
      </w:r>
      <w:r>
        <w:rPr/>
        <w:t>от 16.02.2017г   №  38/1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5-11-12T14:31:00Z</cp:lastPrinted>
  <dcterms:modified xsi:type="dcterms:W3CDTF">2017-02-17T08:00:00Z</dcterms:modified>
  <cp:revision>47</cp:revision>
  <dc:subject/>
  <dc:title/>
</cp:coreProperties>
</file>