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ab/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7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6.02.2017г   №  38/163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7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26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0,5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jc w:val="center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0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14 179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179,9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 179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179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00.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00.4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00.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00.4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1</cp:lastModifiedBy>
  <cp:lastPrinted>2016-12-22T09:08:00Z</cp:lastPrinted>
  <dcterms:modified xsi:type="dcterms:W3CDTF">2017-02-17T07:58:00Z</dcterms:modified>
  <cp:revision>20</cp:revision>
  <dc:subject/>
  <dc:title/>
</cp:coreProperties>
</file>