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28.01.2016 г № 18/97 О внесении изменений в решение Совета Среднечелбасского сельского поселения Павловского района от 11  декабря 2015года № 16/92 «О бюджете Среднечелбасского сельского поселения н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ом  1 категор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ind w:right="-25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опроса: О внесении изменений в решение Совета Среднечелбасского сельского поселения Павловского района от 11  декабря 2015года № 16/92 «О бюджете Среднечелбасского сельского поселения н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1 категории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6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40:00Z</dcterms:created>
  <dc:creator>Татьяна</dc:creator>
  <dc:description/>
  <cp:keywords/>
  <dc:language>en-US</dc:language>
  <cp:lastModifiedBy>1</cp:lastModifiedBy>
  <cp:lastPrinted>2016-01-29T11:36:00Z</cp:lastPrinted>
  <dcterms:modified xsi:type="dcterms:W3CDTF">2016-01-29T08:36:00Z</dcterms:modified>
  <cp:revision>26</cp:revision>
  <dc:subject/>
  <dc:title/>
</cp:coreProperties>
</file>