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ПРИЛОЖЕНИЕ №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к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</w:t>
      </w:r>
      <w:r>
        <w:rPr/>
        <w:t>от  11.12.2015 года  № 16/92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040"/>
              <w:gridCol w:w="5960"/>
              <w:gridCol w:w="1260"/>
              <w:gridCol w:w="7220"/>
            </w:tblGrid>
            <w:tr>
              <w:trPr>
                <w:trHeight w:val="735" w:hRule="atLeast"/>
              </w:trPr>
              <w:tc>
                <w:tcPr>
                  <w:tcW w:w="1820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авловского района по кодам видов (подвидов) классификации доходов в 2016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 296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8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1 60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3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0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61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6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19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9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4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0,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 715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В.А. Жук</w:t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5-11-12T14:27:00Z</cp:lastPrinted>
  <dcterms:modified xsi:type="dcterms:W3CDTF">2015-12-10T06:36:00Z</dcterms:modified>
  <cp:revision>104</cp:revision>
  <dc:subject/>
  <dc:title/>
</cp:coreProperties>
</file>