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6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11.12.2015 года  № </w:t>
        <w:softHyphen/>
        <w:t xml:space="preserve"> 16/9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1</cp:lastModifiedBy>
  <cp:lastPrinted>2015-11-12T14:34:00Z</cp:lastPrinted>
  <dcterms:modified xsi:type="dcterms:W3CDTF">2015-12-10T07:50:00Z</dcterms:modified>
  <cp:revision>30</cp:revision>
  <dc:subject/>
  <dc:title/>
</cp:coreProperties>
</file>