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5..2014 г.                                                                              № 78/2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2 031,4 тыс. рублей и по расходам       14 699,00 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4,3,5,7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я № 1,2,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tbl>
      <w:tblPr>
        <w:tblW w:w="2934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-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60,4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3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02 02024 10 0000 151   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Возврат остатков субсидий, субвенций и иных            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значение, прошлых лет из бюджетов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й                                                                      -193,6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                                                         12 031,4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оселения Павловского района                                                                         В.А. Жук</w:t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4 6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,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7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80"/>
      </w:tblGrid>
      <w:tr>
        <w:trPr>
          <w:trHeight w:val="478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0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                                                          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</w:t>
      </w: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Павлов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535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от 05.05. 2014 года  № 78/28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9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 приложении № 3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КБК 992 202 02999 10 0000 151 – Прочие субсидии бюджетам поселения  - +2 013 900,0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0 340 – 4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3 6012 612 241+ 326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1 6012 612 241+ 1 687 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1007 240 290 + 3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 01007 240 290 + 1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 9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801 60 3 6012 612 –</w:t>
      </w:r>
      <w:r>
        <w:rPr>
          <w:szCs w:val="28"/>
        </w:rPr>
        <w:t xml:space="preserve"> </w:t>
      </w:r>
      <w:r>
        <w:rPr>
          <w:sz w:val="28"/>
          <w:szCs w:val="28"/>
        </w:rPr>
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. Субсидии бюджетным учреждениям на иные цел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Добавить КБК - 992 0801 60 1 6012 612- 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. Субсидии бюджетным учреждениям на иные цел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40:00Z</dcterms:created>
  <dc:creator>1</dc:creator>
  <dc:description/>
  <cp:keywords/>
  <dc:language>en-US</dc:language>
  <cp:lastModifiedBy>1</cp:lastModifiedBy>
  <dcterms:modified xsi:type="dcterms:W3CDTF">2014-06-05T04:52:00Z</dcterms:modified>
  <cp:revision>3</cp:revision>
  <dc:subject/>
  <dc:title/>
</cp:coreProperties>
</file>