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 приложении № 3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КБК 992 202 02999 10 0000 151 – Прочие субсидии бюджетам поселения  - +2 013 90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2 6611016 240 340 – 4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 3 6012 612 241+ 32665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801 60 1 6012 612 241+ 1 687 2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601007 240 290 + 35 000,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13 55 01007 240 290 + 1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8 9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Добавить КБК - 992 0801 60 3 6012 612 –</w:t>
      </w:r>
      <w:r>
        <w:rPr>
          <w:szCs w:val="28"/>
        </w:rPr>
        <w:t xml:space="preserve"> </w:t>
      </w:r>
      <w:r>
        <w:rPr>
          <w:sz w:val="28"/>
          <w:szCs w:val="28"/>
        </w:rPr>
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. Субсидии бюджетным учреждениям на иные цел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Добавить КБК - 992 0801 60 1 6012 612- 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. Субсидии бюджетным учреждениям на иные цел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1:00Z</dcterms:created>
  <dc:creator>1</dc:creator>
  <dc:description/>
  <cp:keywords/>
  <dc:language>en-US</dc:language>
  <cp:lastModifiedBy>1</cp:lastModifiedBy>
  <cp:lastPrinted>2014-05-12T14:35:00Z</cp:lastPrinted>
  <dcterms:modified xsi:type="dcterms:W3CDTF">2014-05-12T10:54:00Z</dcterms:modified>
  <cp:revision>28</cp:revision>
  <dc:subject/>
  <dc:title/>
</cp:coreProperties>
</file>