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5.05..2014 г.                                                                              № 78/28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3  декабря 2013 года № 72/263 «О бюджете   Среднечелбасского сельского поселения на 2014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3 декабря 2013 года № 72/263 « О бюджете Среднечелбасского сельского поселения на 2014 год» следующие изменения и дополнения: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4 год по доходам в сумме 12 031,4 тыс. рублей и по расходам       14 699,00  тыс. рублей.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2 667,6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источники внутреннего финансирования дефицита бюджета Среднечелбасского сельского поселения на 2014 год в размере  2 667,6,0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,4,3,5,7 решения Совета Среднечелбасского сельского поселения Павловского района от 13 декабря 2013 года № 72/263  « О бюджете Среднечелбасского сельского поселения на 2014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я № 1,2,,6,8,9,10,11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В.А. Жук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8:00Z</dcterms:created>
  <dc:creator>1</dc:creator>
  <dc:description/>
  <cp:keywords/>
  <dc:language>en-US</dc:language>
  <cp:lastModifiedBy>1</cp:lastModifiedBy>
  <cp:lastPrinted>2014-05-12T11:36:00Z</cp:lastPrinted>
  <dcterms:modified xsi:type="dcterms:W3CDTF">2014-05-12T07:36:00Z</dcterms:modified>
  <cp:revision>85</cp:revision>
  <dc:subject/>
  <dc:title/>
</cp:coreProperties>
</file>