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Cs w:val="28"/>
        </w:rPr>
        <w:t>района      от 08 .04. 2014 года  № 76/ 27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3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8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2,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Субвенции бюджетам поселений на                               3,9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назначение, прошлых лет из бюджетов                     -193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селений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0 017,5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4-21T10:03:00Z</cp:lastPrinted>
  <dcterms:modified xsi:type="dcterms:W3CDTF">2014-05-08T07:56:00Z</dcterms:modified>
  <cp:revision>120</cp:revision>
  <dc:subject/>
  <dc:title/>
</cp:coreProperties>
</file>