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8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приложение № 5 </w:t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86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Уменьшение(-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Увеличение (+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 0113 52 1 1002 240 226 -300,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51 1 0019 540  251  + 30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2 66 1 1016 240 340 -100 000,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2 58 0 1007 630 241 +100 00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2 66 1 1016 240 340 -47000,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2 66 1 1016 240 310 + 47000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409 53 1 1008 240 225 - 98720,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409 53 1 1008 240 340 + 98720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4 5110019 240 223 – 7000,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4 5110019 120 212 + 7000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20,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20,00</w:t>
            </w:r>
          </w:p>
        </w:tc>
      </w:tr>
    </w:tbl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2 категории администрации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нечелбасского сельского поселения                                    Н.И. Василенко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3:11:00Z</dcterms:created>
  <dc:creator>1</dc:creator>
  <dc:description/>
  <cp:keywords/>
  <dc:language>en-US</dc:language>
  <cp:lastModifiedBy>1</cp:lastModifiedBy>
  <cp:lastPrinted>2014-02-27T11:27:00Z</cp:lastPrinted>
  <dcterms:modified xsi:type="dcterms:W3CDTF">2014-03-20T07:36:00Z</dcterms:modified>
  <cp:revision>10</cp:revision>
  <dc:subject/>
  <dc:title/>
</cp:coreProperties>
</file>