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center"/>
        <w:rPr/>
      </w:pPr>
      <w:r>
        <w:rPr>
          <w:b/>
          <w:sz w:val="36"/>
          <w:szCs w:val="36"/>
        </w:rPr>
        <w:t xml:space="preserve">СОВЕТ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ЧЕЛБАС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В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0.03.2014 г.                                                                                        № 75/27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елок Октябр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3  декабря 2013 года № 72/263 «О бюджете   Среднечелбасского сельского поселения на 2014 год» </w:t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13 декабря 2013 года № 72/263 « О бюджете Среднечелбасского сельского поселения на 2014 год» следующие изменения и дополнения:</w:t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бюджет Среднечелбасского сельского поселения Павловского района на 2014 год по доходам в сумме 10 017,5 тыс. рублей и по расходам       12685,1 тыс. рублей.</w:t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становить превышение расходов над доходами бюджета Среднечелбасского сельского поселения Павловского района в сумме 2 667,6 тыс. рубле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Утвердить источники внутреннего финансирования дефицита бюджета Среднечелбасского сельского поселения на 2014 год в размере  2 667,6,0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Приложения №,5,6,7 решения Совета Среднечелбасского сельского поселения Павловского района от 13 декабря 2013 года № 72/263  « О бюджете Среднечелбасского сельского поселения на 2014 год» изложить в новой редакции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иложения № 1,2,3,4,8,9,10,11 оставить без изменени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.Контроль за выполнением настоящего решения возложить на комиссию по вопросам бюджета, финансов и налогов ( Семеренко И.Г.)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В.А. Жук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18:00Z</dcterms:created>
  <dc:creator>1</dc:creator>
  <dc:description/>
  <cp:keywords/>
  <dc:language>en-US</dc:language>
  <cp:lastModifiedBy>1</cp:lastModifiedBy>
  <cp:lastPrinted>2014-02-27T16:01:00Z</cp:lastPrinted>
  <dcterms:modified xsi:type="dcterms:W3CDTF">2014-04-07T11:36:00Z</dcterms:modified>
  <cp:revision>79</cp:revision>
  <dc:subject/>
  <dc:title/>
</cp:coreProperties>
</file>