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№ 5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/>
      </w:pPr>
      <w:r>
        <w:rPr>
          <w:sz w:val="28"/>
          <w:szCs w:val="28"/>
        </w:rPr>
        <w:t>по КБК  992 0102 5010019 120 + 130 318,00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/>
      </w:pPr>
      <w:r>
        <w:rPr>
          <w:sz w:val="28"/>
          <w:szCs w:val="28"/>
        </w:rPr>
        <w:t>по КБК  992 0104 5110019 120 + 590 394,00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 992 0104 5110019 240 + 27 200,00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 992 0107 6311001 240 + 239 000,00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/>
      </w:pPr>
      <w:r>
        <w:rPr>
          <w:sz w:val="28"/>
          <w:szCs w:val="28"/>
        </w:rPr>
        <w:t>по КБК  992 0113 5110019 540 + 25 000,00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 992 0203 5915118 120 + 3 200,00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 992 0406 5211004 240 + 2 000,00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 992 0407 5411006 240 + 2 000,00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 992 0502 6611016 240 + 672 100,00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 992 0503 6731019 240 + 20 000,00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/>
      </w:pPr>
      <w:r>
        <w:rPr>
          <w:sz w:val="28"/>
          <w:szCs w:val="28"/>
        </w:rPr>
        <w:t>по КБК  992 0503 6741021 240 + 200 000,00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 992 0707 7011003 240 + 145 000,00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 992 0801 6010059 611 + 200 021,99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 992 0801 6041022 240 + 96 000,00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 992 1003 6901007 313 + 40 000,00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 992 1101 7101008 240 + 45 000,00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 992 0113 5501007 240 + 30 000,00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/>
      </w:pPr>
      <w:r>
        <w:rPr>
          <w:sz w:val="28"/>
          <w:szCs w:val="28"/>
        </w:rPr>
        <w:t>по КБК  992 0113 5601007 240 + 10 000,00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:                                        2 477 233,99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в приложение № 3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 2 02 03015 10 0000 151 + 3 200,00</w:t>
      </w:r>
      <w:r>
        <w:rPr>
          <w:color w:val="000000"/>
          <w:sz w:val="28"/>
          <w:szCs w:val="28"/>
        </w:rPr>
        <w:t xml:space="preserve"> Субвенции бюджетам поселений на осуществление первичного  воинского  учета на территориях, где отсутствуют военные комиссариаты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БК  </w:t>
      </w:r>
      <w:r>
        <w:rPr>
          <w:color w:val="000000"/>
          <w:sz w:val="28"/>
          <w:szCs w:val="28"/>
        </w:rPr>
        <w:t xml:space="preserve">219 05000 10 0000 151   -193 550,97 - Возврат остатков субсидий, субвенций и иных   межбюджетных трансфертов имеющих целевое  назначение, прошлых лет из бюджетов поселений.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3.Внести изменения в приложение № 5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 КБК 992 1101 7101007 240- 15 000,00 на КБК 992 1101 7111024  240+ 15 000,0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авить КБК 992 01 07 6311001 240 - Проведение выборов депутатов Совета Среднечелбасского сельского поселения Павловского район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авить КБК 992 04 06 5211004 240- Мероприятия в области использования, охраны водных объектов и гидротехнических сооружений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авить КБК 992 0407541 1006 240- Мероприятия в области охраны, восстановления и использования лесов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11:00Z</dcterms:created>
  <dc:creator>1</dc:creator>
  <dc:description/>
  <cp:keywords/>
  <dc:language>en-US</dc:language>
  <cp:lastModifiedBy>1</cp:lastModifiedBy>
  <cp:lastPrinted>2014-02-27T11:27:00Z</cp:lastPrinted>
  <dcterms:modified xsi:type="dcterms:W3CDTF">2014-02-27T07:30:00Z</dcterms:modified>
  <cp:revision>8</cp:revision>
  <dc:subject/>
  <dc:title/>
</cp:coreProperties>
</file>