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6096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</w:t>
      </w:r>
    </w:p>
    <w:p>
      <w:pPr>
        <w:pStyle w:val="Normal"/>
        <w:ind w:left="6096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 решению </w:t>
      </w:r>
    </w:p>
    <w:p>
      <w:pPr>
        <w:pStyle w:val="Normal"/>
        <w:ind w:left="6096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овета Среднечелбасского сельского поселения Павловского района</w:t>
      </w:r>
    </w:p>
    <w:p>
      <w:pPr>
        <w:pStyle w:val="Normal"/>
        <w:ind w:left="6096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"Об утверждении прогноза основных показателей индикативного плана развития Среднечелбасского сельского поселения Павловского района на 2021 год"</w:t>
      </w:r>
    </w:p>
    <w:p>
      <w:pPr>
        <w:pStyle w:val="Normal"/>
        <w:ind w:left="6096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6096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целях реализации Закона Краснодарского края от 10 июля 2001 года № 384-КЗ «О прогнозировании, индикативном планировании и программах социально-экономического развития Краснодарского края» разработка индикативного плана развития Среднечелбасского сельского поселения на 2021 годы осуществлялась с учетом анализа итогов работы основных хозяйствующих субъек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новные направления и задачи развития Среднечелбасского сельского поселения определены необходимостью повышения уровня жизни населения, создания максимально благоприятных условий для инвесторов и хозяйствующих субъектов, содействия устойчивому развитию экономики поселения.</w:t>
        <w:tab/>
        <w:t>Среднечелбасское сельское поселение занимает общую площадь 21842 га или 12,2 % от общей площади муниципального образования Павловский район. В состав поселения входит 6 населенный пункт – п.Октябрьский, п.Южный, п.Набережный, х.Ленинодар, х.Средний Челбас, х.Бейсужек. Среднечелбасское сельское поселение расположено в юго-западной части Павловского района Краснодарского края, в 26 километрах от районного центра - ст.Павловской и в 120 километрах от краевого центра – г.Краснодара. Среднечелбасское сельское поселение граничит– с Брюховецким, Выселковским, Каневским, Ленинградским районами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Земли сельскохозяйственного назначения составляют 20018 га или </w:t>
      </w:r>
    </w:p>
    <w:p>
      <w:pPr>
        <w:pStyle w:val="NoSpacing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91,6 % от общей площади земли по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Численность постоянного населения равна– 3725 человек, численность населения, занятого в экономике – 1387 челове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ельскохозяйственное производство является основой экономики Среднечелбасского сельского поселения.</w:t>
      </w:r>
    </w:p>
    <w:p>
      <w:pPr>
        <w:pStyle w:val="NoSpacing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На территории Среднечелбасского сельского поселения производством сельскохозяйственной продукции занимаются 3 крупные базовые для поселения хозяйства - ООО «Агромаркет», НПХ им.Калинина и НПС «Зерно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выращиваемые сельскохозяйственные культуры: зерновые и зернобобовые, пшеница, подсолнечник, кукуруза, сахарная свекл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водством основных видов сельскохозяйственной продукции является основная зерновая культура — пшениц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его в 2021 году по сельскому хозяйству поселения планируется собрать 44 тыс.тонн, что составляет 105 % к уровню 2020 года (больше на 2,1 тыс.тонн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Кроме того на землях входящих в черту поселения, в 2021 году планируется вырастить </w:t>
      </w:r>
      <w:r>
        <w:rPr>
          <w:sz w:val="28"/>
          <w:szCs w:val="28"/>
          <w:u w:val="single"/>
        </w:rPr>
        <w:t>сахарной свеклы</w:t>
      </w:r>
      <w:r>
        <w:rPr>
          <w:sz w:val="28"/>
          <w:szCs w:val="28"/>
        </w:rPr>
        <w:t xml:space="preserve"> 63,63 тыс.тонн, что составляет 105 % к уровню 2020 года (больше на 3,03 тыс.тонн), в 2021 году </w:t>
      </w:r>
      <w:r>
        <w:rPr>
          <w:sz w:val="28"/>
          <w:szCs w:val="28"/>
          <w:u w:val="single"/>
        </w:rPr>
        <w:t>подсолнечника</w:t>
      </w:r>
      <w:r>
        <w:rPr>
          <w:sz w:val="28"/>
          <w:szCs w:val="28"/>
        </w:rPr>
        <w:t xml:space="preserve"> планируется собрать — 5,8 тыс.тонн, что составляет 105% к уровню 2020 года, в 2021 году планируется собрать </w:t>
      </w:r>
      <w:r>
        <w:rPr>
          <w:sz w:val="28"/>
          <w:szCs w:val="28"/>
          <w:u w:val="single"/>
        </w:rPr>
        <w:t>кукурузы</w:t>
      </w:r>
      <w:r>
        <w:rPr>
          <w:sz w:val="28"/>
          <w:szCs w:val="28"/>
        </w:rPr>
        <w:t xml:space="preserve"> — 8,9 тыс.тонн, что составляет 105 % к уровню 2020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21 году численность поголовья скота составит758 голов, птицы 23 230 гол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2021 году</w:t>
      </w:r>
      <w:r>
        <w:rPr>
          <w:sz w:val="28"/>
          <w:szCs w:val="28"/>
          <w:u w:val="single"/>
        </w:rPr>
        <w:t xml:space="preserve"> запланировано производство молока</w:t>
      </w:r>
      <w:r>
        <w:rPr>
          <w:sz w:val="28"/>
          <w:szCs w:val="28"/>
        </w:rPr>
        <w:t xml:space="preserve"> – 1,076 тыс. тонн, что составляет 100% к уровню 2020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ом в 2021 году, наблюдается положительная динамика роста объема сельхозпроизводства по сравнению с предыдущими года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головья сельскохозяйственных животных в ЛПХ будет сохранена не ниже уровня 2020 года, в 2021 году она запланирована в объеме овец, коз и кроликов- 1269 голов, птицы — 23,22 тыс. голов, пчел - 125 сем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u w:val="single"/>
        </w:rPr>
        <w:t>Общий объем продукции сельского хозяйства всех категорий хозяйств</w:t>
      </w:r>
      <w:r>
        <w:rPr>
          <w:sz w:val="28"/>
          <w:szCs w:val="28"/>
        </w:rPr>
        <w:t xml:space="preserve"> в 2021 году запланирован на уровне 1257538 тыс.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Среднечелбасского сельского поселения находятся «Муниципальное бюджетное учреждение социально-культурный центр МО» в поселке Октябрьском, Сельский клуб поселок Южный, сельский клуб поселок Набережный, сельский клуб хутор Ленинодар, сельский клуб хутор Средний Челбас и библиотеки поселок Октябрьский, хутор Ленинодар, хутор Средний Челбас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е на территории Среднечелбасского сельского поселения представлено четырьмя учреждениями: это два дошкольных учреждения №19 и №20 и двумя средними общими образовательными школами №9 и №15. </w:t>
      </w:r>
    </w:p>
    <w:p>
      <w:pPr>
        <w:pStyle w:val="21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расль здравоохранения на территории Среднечелбасского сельского поселения представленная Октябрьской врачебной амбулаторией и 5 фельдшерско-акушерскими пунктами в х.Ленинодар, х.Средний Челбас, п.Южный, п.Набережный., х.Бейсужок</w:t>
      </w:r>
    </w:p>
    <w:p>
      <w:pPr>
        <w:pStyle w:val="21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ми направлениями развития здравоохранения в поселении счита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повышение материально-технической баз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укрепление кадрового потенциала.</w:t>
      </w:r>
    </w:p>
    <w:p>
      <w:pPr>
        <w:pStyle w:val="Normal"/>
        <w:spacing w:lineRule="atLeast" w:line="1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поселения имеются объекты краевой собственности, а именно часть краевой автодороги «станица Привольная – станица Березанская» и автодорога «станица Старолеушковская – хутор Средний Челбас».</w:t>
      </w:r>
    </w:p>
    <w:p>
      <w:pPr>
        <w:pStyle w:val="Normal"/>
        <w:spacing w:lineRule="atLeast" w:line="1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селении численности детей в дошкольных образовательных учреждениях в 2021 году составит 107 детей, в общеобразовательных учреждениях – 300 учеников. Уровень обучающихся в первую смену в дневных учреждениях составит 100 %. 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тяженность освещенных улиц в сельском поселении в 2021 году составит 22,9 км.</w:t>
      </w:r>
    </w:p>
    <w:p>
      <w:pPr>
        <w:pStyle w:val="Normal"/>
        <w:spacing w:lineRule="atLeast" w:line="1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тяженность водопроводов сохранится на уровне - 56,5 км., износ которых составляет 83,8 %. 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тяженность автомобильных дорог местного значения составит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5,4 км дорог, из которых с асфальтным покрытием- 18,4 км, гравийное и грунтовое покрытие – 7 км.  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sz w:val="28"/>
          <w:szCs w:val="28"/>
        </w:rPr>
        <w:t>Услуги связи населению оказывает Павловский узел электросвязи филиала ОАО «ЮТК», «Кубаньэлектросвязь» 100% абонентов обеспечивается доступ к сети Интернет. Работают три сети мобильной связи: (МТС), (Мегафон), (ТЕ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Е 2). Жилищный фонд полностью обеспечен электроэнергией. </w:t>
      </w:r>
    </w:p>
    <w:p>
      <w:pPr>
        <w:pStyle w:val="Normal"/>
        <w:spacing w:lineRule="atLeast" w:line="1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селении газифицировано 6 населенных пунктов. Общая протяженность газопровода 53,197 км. Из 1732 дворов обеспечено 95,3%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2021 году планируется получить </w:t>
      </w:r>
      <w:r>
        <w:rPr>
          <w:sz w:val="28"/>
          <w:szCs w:val="28"/>
          <w:u w:val="single"/>
        </w:rPr>
        <w:t>прибыль прибыльных предпри</w:t>
        <w:softHyphen/>
        <w:t>ятий</w:t>
      </w:r>
      <w:r>
        <w:rPr>
          <w:sz w:val="28"/>
          <w:szCs w:val="28"/>
        </w:rPr>
        <w:t xml:space="preserve"> в сумме 279501 тыс. рублей. </w:t>
      </w:r>
    </w:p>
    <w:p>
      <w:pPr>
        <w:pStyle w:val="Normal"/>
        <w:ind w:firstLine="708"/>
        <w:jc w:val="both"/>
        <w:rPr>
          <w:sz w:val="28"/>
          <w:szCs w:val="27"/>
          <w:u w:val="single"/>
        </w:rPr>
      </w:pPr>
      <w:r>
        <w:rPr>
          <w:sz w:val="28"/>
          <w:szCs w:val="28"/>
        </w:rPr>
        <w:t xml:space="preserve">Прибыль приходится на предприятия сельского хозяйства ООО «Агромаркет», НПХ им.Калинина» и НПС «Зерно». </w:t>
      </w:r>
    </w:p>
    <w:p>
      <w:pPr>
        <w:pStyle w:val="Normal"/>
        <w:ind w:firstLine="708"/>
        <w:jc w:val="both"/>
        <w:rPr/>
      </w:pPr>
      <w:r>
        <w:rPr>
          <w:sz w:val="28"/>
          <w:szCs w:val="27"/>
          <w:u w:val="single"/>
        </w:rPr>
        <w:t>Фонд заработной платы</w:t>
      </w:r>
      <w:r>
        <w:rPr>
          <w:sz w:val="28"/>
          <w:szCs w:val="27"/>
        </w:rPr>
        <w:t xml:space="preserve"> (ФОТ) на 2021 год прогнозируется в сумме</w:t>
      </w:r>
      <w:r>
        <w:rPr>
          <w:sz w:val="28"/>
          <w:szCs w:val="28"/>
        </w:rPr>
        <w:t xml:space="preserve"> 238009 тыс. рублей.</w:t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Рост в 2021 году будет наблюдаться в таких отраслях как сельское хозяйство, розничная торговля, организации бюджетной сфер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u w:val="single"/>
        </w:rPr>
        <w:t>Средняя заработная плата приходящаяся на одного работника занятого в экономике</w:t>
      </w:r>
      <w:r>
        <w:rPr>
          <w:sz w:val="28"/>
          <w:szCs w:val="28"/>
        </w:rPr>
        <w:t xml:space="preserve"> в 2021 году планируется на уровне 14 300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ей Среднечелбасского сельского поселения Павловского района проводится планомерная работа с руководителями предприятий расположенных на территории поселения по недопущению выплат заработной платы ниже прожиточного минимума, установленного в Краснодарском крае, и доведению до среднеотраслевого уровня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  <w:u w:val="single"/>
        </w:rPr>
        <w:t>Уровень регистрируемой безработицы</w:t>
      </w:r>
      <w:r>
        <w:rPr>
          <w:sz w:val="28"/>
          <w:szCs w:val="28"/>
        </w:rPr>
        <w:t xml:space="preserve"> на 1 января 2021 года составит – 1,7% экономически активного на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се вышеперечисленные и многие другие мероприятия позволяют сдерживать социальную напряженность среди населения, улучшать качество жизни жителей Среднечелбасского сельского поселения Павлов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нечелбас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Павловского района                                                                                  Ю.С.Аксенова</w:t>
      </w:r>
    </w:p>
    <w:sectPr>
      <w:type w:val="nextPage"/>
      <w:pgSz w:w="11906" w:h="16838"/>
      <w:pgMar w:left="1134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8T08:46:00Z</dcterms:created>
  <dc:creator>User</dc:creator>
  <dc:description/>
  <cp:keywords/>
  <dc:language>en-US</dc:language>
  <cp:lastModifiedBy>RePack by Diakov</cp:lastModifiedBy>
  <cp:lastPrinted>2020-12-09T11:14:00Z</cp:lastPrinted>
  <dcterms:modified xsi:type="dcterms:W3CDTF">2020-12-09T08:16:00Z</dcterms:modified>
  <cp:revision>40</cp:revision>
  <dc:subject/>
  <dc:title>                                                                     Приложение № 2</dc:title>
</cp:coreProperties>
</file>