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1.01.2018г № 53/2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8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737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03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396,8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 396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31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960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 133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1</cp:lastModifiedBy>
  <cp:lastPrinted>2018-01-11T14:46:00Z</cp:lastPrinted>
  <dcterms:modified xsi:type="dcterms:W3CDTF">2018-01-11T11:46:00Z</dcterms:modified>
  <cp:revision>24</cp:revision>
  <dc:subject/>
  <dc:title/>
</cp:coreProperties>
</file>