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          от                   «О бюджете Среднечелбасского сельского поселения Павловского района на 2018 год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бюджете Среднечелбасского сельского поселения Павловского района на 2018 год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7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7-11-13T11:06:00Z</cp:lastPrinted>
  <dcterms:modified xsi:type="dcterms:W3CDTF">2017-12-19T08:40:00Z</dcterms:modified>
  <cp:revision>37</cp:revision>
  <dc:subject/>
  <dc:title/>
</cp:coreProperties>
</file>