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на 2018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19.12.2017г  № 51/20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ведомственных  целевых программ, предусмотренных к финансированию из бюджета Среднечелбасского сельского поселения Павловского района в 2018  </w:t>
      </w:r>
      <w:r>
        <w:rPr/>
        <w:t>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18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оддержка и развитие территориального общественного самоуправления  в Среднечелбасском сельском поселении Павловского района на 2018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98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материально-технической базы администрации Среднечелбасского сельского поселения в 2018 году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0,0</w:t>
            </w:r>
          </w:p>
        </w:tc>
      </w:tr>
      <w:tr>
        <w:trPr>
          <w:trHeight w:val="13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еспечение населения по вопросам, требующим опубликование и освещение в средствах массовой информации»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тиводействие коррупции в администрации Среднечелбасского сельского поселения  Павловского района на 2018-2019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18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хуторского  казачьего общества на территории Среднечелбасского сельского поселения Павловского района»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Обустройство пешеходных переходов в Среднечелбасском сельском поселении Павловского района на 2016-2020 годы»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Формирование современной городской (сельской) среды на 2018-2020 годы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олодежь Среднечелбасского сельского поселения» на 2017 год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781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1</cp:lastModifiedBy>
  <cp:lastPrinted>2017-12-19T15:52:00Z</cp:lastPrinted>
  <dcterms:modified xsi:type="dcterms:W3CDTF">2017-12-19T12:53:00Z</dcterms:modified>
  <cp:revision>45</cp:revision>
  <dc:subject/>
  <dc:title/>
</cp:coreProperties>
</file>