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      постановления      администрации     Среднечелбасского    сельского  поселения   Павловского   района от  ___________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существления органами местного самоуправления Среднечелбасского сельского поселения Павловского района  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Е.А. Побочая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Н.Н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вопроса</w:t>
      </w:r>
      <w:r>
        <w:rPr/>
        <w:t xml:space="preserve">: </w:t>
      </w:r>
      <w:r>
        <w:rPr>
          <w:sz w:val="28"/>
          <w:szCs w:val="28"/>
        </w:rPr>
        <w:t>Об утверждении Порядка осуществления органами местного самоуправления Среднечелбасского сельского поселения Павловского района  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Главным специалистом администрации  Среднечелбас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   разослать:    главному специалисту администрации Среднечелбасского сельского поселении, ФУ АМО Павловский район, прокуратуре район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8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05:00Z</dcterms:created>
  <dc:creator>1</dc:creator>
  <dc:description/>
  <cp:keywords/>
  <dc:language>en-US</dc:language>
  <cp:lastModifiedBy>RePack by Diakov</cp:lastModifiedBy>
  <cp:lastPrinted>2023-07-31T15:36:00Z</cp:lastPrinted>
  <dcterms:modified xsi:type="dcterms:W3CDTF">2023-07-31T12:36:00Z</dcterms:modified>
  <cp:revision>22</cp:revision>
  <dc:subject/>
  <dc:title/>
</cp:coreProperties>
</file>