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реднечелбасского сельского поселения Павловского района от 11 января 2016 г.  №  9 «Об утверждении  ведомственной целевой программы  поддержки и развития территориального общественного самоуправления в  Среднечелбасском 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на 2016 год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Е.А. Побоч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6-01-13T14:32:00Z</cp:lastPrinted>
  <dcterms:modified xsi:type="dcterms:W3CDTF">2016-01-13T11:32:00Z</dcterms:modified>
  <cp:revision>10</cp:revision>
  <dc:subject/>
  <dc:title>ЛИСТ СОГЛАСОВАНИЯ</dc:title>
</cp:coreProperties>
</file>