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РЕДНЕЧЕЛБАС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ПАВЛОВСКОГО 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1 января 2016 г.                                                           №  6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ведомственной целевой программы «Укрепление пожарной безопасности на территории Среднечелбасского сельского поселения Павловского района»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 обсудив проект ведомственной целевой программы 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епление пожарной безопасности на территории Среднечелбасского сельского поселения Павловского района» на 2016 год</w:t>
      </w:r>
      <w:r>
        <w:rPr>
          <w:sz w:val="28"/>
          <w:szCs w:val="28"/>
        </w:rPr>
        <w:t>,  руководствуясь Федеральным законом от 6 октября 2003 года        № 131-ФЗ "Об общих принципах организации местного самоуправления в Российской Федерации", Уставом Среднечелбасского сельского поселения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ведомственную целевую программу «Укрепление пожарной безопасности на территории Среднечелбасского сельского поселения Павловского района» на 2016 год</w:t>
      </w:r>
    </w:p>
    <w:p>
      <w:pPr>
        <w:pStyle w:val="Normal"/>
        <w:jc w:val="both"/>
        <w:rPr/>
      </w:pPr>
      <w:bookmarkStart w:id="0" w:name="sub_3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 xml:space="preserve">3. Настоящее постановление вступает в силу со дня его подписания и распространяется на правоотношения возникшие с 1 января 2016 год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sub_4"/>
      <w:bookmarkStart w:id="4" w:name="sub_4"/>
      <w:bookmarkEnd w:id="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  <w:bookmarkStart w:id="5" w:name="sub_1000"/>
      <w:bookmarkStart w:id="6" w:name="sub_1000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 xml:space="preserve">  В.А. Жу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/>
      </w:pPr>
      <w:r>
        <w:rPr>
          <w:sz w:val="28"/>
          <w:szCs w:val="28"/>
        </w:rPr>
        <w:t>к постановлению администрации Среднечелбас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1 января 2016 г. №  6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" w:name="sub_1000"/>
      <w:bookmarkEnd w:id="7"/>
      <w:r>
        <w:rPr>
          <w:bCs/>
          <w:sz w:val="28"/>
          <w:szCs w:val="28"/>
        </w:rPr>
        <w:t>Паспорт</w:t>
        <w:br/>
      </w:r>
      <w:r>
        <w:rPr>
          <w:sz w:val="28"/>
          <w:szCs w:val="28"/>
        </w:rPr>
        <w:t xml:space="preserve"> ведомственной целевой программы 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репление пожарной безопасности на территории Среднечелбасского сельского поселения Павловского района» на 2016 год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br/>
        <w:t>на территории Среднечелбасского сельского поселения на 2016 г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5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sub_100"/>
            <w:bookmarkEnd w:id="8"/>
            <w:r>
              <w:rPr>
                <w:sz w:val="28"/>
                <w:szCs w:val="28"/>
                <w:lang w:val="en-US" w:eastAsia="en-US"/>
              </w:rPr>
              <w:t>Наименование программы:</w:t>
            </w:r>
          </w:p>
        </w:tc>
        <w:tc>
          <w:tcPr>
            <w:tcW w:w="47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lang w:val="en-US" w:eastAsia="en-US"/>
              </w:rPr>
              <w:t>(далее - Программа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дминистрация Среднечелбасского сельского </w:t>
            </w: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сполнители мероприятий: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огласно программы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ординатор Программы: 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1 категории  администрации </w:t>
            </w:r>
            <w:r>
              <w:rPr>
                <w:sz w:val="28"/>
                <w:szCs w:val="28"/>
              </w:rPr>
              <w:t>Среднечелбасского сельского  поселения (инженер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ли Программы:        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тивопожарной безопасности на территории Среднечелбасского сельского поселения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дачи Программы:      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жизни и здоровья гражда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пожарной охраны и обеспечения общественной безопасности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ок реализации Программы: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ъем и источники финансирования Программы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Финансирование программы  составляет 5000,00  рублей  из  средств бюджета администрации Среднечелбас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жидаемые результаты реализаци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 уровня пожароопасно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Среднечелбасского сельского поселения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контроля за исполнением Программы: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 Среднечелбасского  сель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9" w:name="sub_200"/>
      <w:bookmarkEnd w:id="9"/>
      <w:r>
        <w:rPr>
          <w:bCs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Создание эффективной системы противопожарной безопасности на территории Среднечелбас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жарной охраны и обеспечения общественной безопас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кращение экономических потерь от пожаров, уменьшение гибели и травматизма людей при пожарах, создание необходимой материально-технической базы для функционирования муниципальной пожарной охраны, обеспечение первичных мер пожарной безопасности, повышение уровня социальной защищенности личного состава пожарной охраны, создание эффективной системы взаимодействия между силами и средствами пожарной охраны различных форм собств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базы обеспечения пожарной безопасности, привлечение негосударственных организаций, общественных объединений и граждан к работе по обеспечению противо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bookmarkStart w:id="12" w:name="sub_300"/>
      <w:r>
        <w:rPr>
          <w:bCs/>
          <w:sz w:val="28"/>
          <w:szCs w:val="28"/>
        </w:rPr>
        <w:t xml:space="preserve">2. Перечень мероприятий Программы, объемы и источники </w:t>
        <w:br/>
        <w:t>их финансирования</w:t>
      </w:r>
      <w:bookmarkEnd w:id="1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нкретные мероприятия по основным направлениям Программы, объемы и источники их финансирования приведены в </w:t>
      </w:r>
      <w:hyperlink w:anchor="sub_11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13" w:name="sub_400"/>
      <w:bookmarkEnd w:id="13"/>
      <w:r>
        <w:rPr>
          <w:bCs/>
          <w:sz w:val="28"/>
          <w:szCs w:val="28"/>
        </w:rPr>
        <w:t>3. Оценка социально-экономических последствий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4" w:name="sub_400"/>
      <w:bookmarkStart w:id="15" w:name="sub_400"/>
      <w:bookmarkEnd w:id="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обеспечению пожарной безопасности позволят снизить уровень пожароопасности на территории Среднечелбасского сельского поселения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рограммы положительные тенденции в обеспечении пожарной безопасности, оперативная обстановка по пожарам стабилизируется, будет достигнут значительный экономический эффект, обеспечена безопасность для жизни гражда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ециалист  1 категории 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ведомственной целевой программе по обеспечению пожарной безопасност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Среднечелбасского сельского поселения Павловского района на 2016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 11 января 2016 г. №  6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роприятия</w:t>
        <w:br/>
      </w:r>
      <w:r>
        <w:rPr>
          <w:rFonts w:cs="Arial" w:ascii="Arial" w:hAnsi="Arial"/>
          <w:b/>
          <w:sz w:val="28"/>
          <w:szCs w:val="28"/>
        </w:rPr>
        <w:t>ведомственной целевой программы "</w:t>
      </w:r>
      <w:r>
        <w:rPr>
          <w:rFonts w:cs="Arial" w:ascii="Arial" w:hAnsi="Arial"/>
          <w:b/>
          <w:bCs/>
          <w:sz w:val="28"/>
          <w:szCs w:val="28"/>
        </w:rPr>
        <w:t xml:space="preserve"> Укрепление пожарной безопасности на территории Среднечелбасского сельского поселения Павловского района» на 2016 год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br/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70"/>
        <w:gridCol w:w="2429"/>
        <w:gridCol w:w="7"/>
        <w:gridCol w:w="232"/>
        <w:gridCol w:w="1527"/>
        <w:gridCol w:w="2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с целью определения эффективности мер, принимаемых по профилактике пожаров на территории Среднечелбасского сельского поселения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исполнителе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онных совещаний руководителей предприятий организаций, учрежден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обеспеч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Среднечелбасского сельского поселен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исполнителе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изготовление наглядной агит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жарной безопасности     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500 рублей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  по обеспечению первич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 пожарной безопасности на территории Среднечелбасского сельского поселен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-вание основной деятельности исполнителей Программ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43" w:hanging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  по обеспечению первич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 пожарной безопасности на территории Среднечелбасского сельского поселен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43" w:hanging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изд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го количест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х рекомендаций 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ок по  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х мер пожар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500,00 рублей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рофилактической работы среди преподавателей и учащихся учебных заведений по обеспечению первич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 пожарной безопас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исполнителей Программы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2 категории 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0:00Z</dcterms:created>
  <dc:creator>1</dc:creator>
  <dc:description/>
  <cp:keywords/>
  <dc:language>en-US</dc:language>
  <cp:lastModifiedBy>1</cp:lastModifiedBy>
  <cp:lastPrinted>2016-01-13T11:52:00Z</cp:lastPrinted>
  <dcterms:modified xsi:type="dcterms:W3CDTF">2016-01-13T08:52:00Z</dcterms:modified>
  <cp:revision>12</cp:revision>
  <dc:subject/>
  <dc:title/>
</cp:coreProperties>
</file>