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реднечелбасского сельского поселения Павловского района от  11 января 2016 г.  №  6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Об утверждении ведомственной целевой программы «Укрепление пожарной безопасности на территории Среднечелбасского сельского поселения Павловского района» на 2016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Н.И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А.В. Ветр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Н.Н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И.А. Минч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0:00Z</dcterms:created>
  <dc:creator>Светлана Николаевна</dc:creator>
  <dc:description/>
  <cp:keywords/>
  <dc:language>en-US</dc:language>
  <cp:lastModifiedBy>1</cp:lastModifiedBy>
  <cp:lastPrinted>2016-01-13T11:52:00Z</cp:lastPrinted>
  <dcterms:modified xsi:type="dcterms:W3CDTF">2016-01-13T08:55:00Z</dcterms:modified>
  <cp:revision>14</cp:revision>
  <dc:subject/>
  <dc:title>ЛИСТ СОГЛАСОВАНИЯ</dc:title>
</cp:coreProperties>
</file>