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ДМИНИСТРАЦИЯ  СРЕДНЕЧЕЛБАССКОГО   СЕЛЬСКОГО ПОСЕЛЕНИЯ  </w:t>
      </w: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</w:t>
      </w:r>
      <w:r>
        <w:rPr>
          <w:b/>
          <w:color w:val="000000"/>
          <w:spacing w:val="-3"/>
          <w:sz w:val="28"/>
          <w:szCs w:val="28"/>
        </w:rPr>
        <w:t xml:space="preserve">от   15.08.2016г                                                                               </w:t>
      </w:r>
      <w:r>
        <w:rPr>
          <w:b/>
          <w:color w:val="000000"/>
          <w:sz w:val="28"/>
          <w:szCs w:val="28"/>
        </w:rPr>
        <w:t>№  216</w:t>
      </w:r>
    </w:p>
    <w:p>
      <w:pPr>
        <w:pStyle w:val="Normal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ок  Октябрьский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ведомственной целевой </w:t>
      </w:r>
      <w:r>
        <w:rPr>
          <w:rFonts w:cs="Times New Roman" w:ascii="Times New Roman" w:hAnsi="Times New Roman"/>
          <w:b/>
          <w:sz w:val="28"/>
          <w:szCs w:val="28"/>
        </w:rPr>
        <w:t>программы «Информационное обеспечение населения по вопросам, требующим опубликования и освещения в средствах массовой информации» на 2016 год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89" w:leader="none"/>
          <w:tab w:val="left" w:pos="466" w:leader="none"/>
        </w:tabs>
        <w:spacing w:lineRule="auto" w:line="240" w:before="280" w:after="0"/>
        <w:ind w:left="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06.10.2003 года №131-</w:t>
      </w:r>
      <w:r>
        <w:rPr>
          <w:rFonts w:cs="Times New Roman" w:ascii="Times New Roman" w:hAnsi="Times New Roman"/>
          <w:spacing w:val="-3"/>
          <w:sz w:val="28"/>
          <w:szCs w:val="28"/>
        </w:rPr>
        <w:t>ФЗ «Об общих принципах организации местного самоуправления в Российской Федерации», Феде</w:t>
        <w:softHyphen/>
        <w:t>ральным законом от 09.02.2009 г. №8-ФЗ «Об обеспечении доступа к и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формации о деятельности государственных органов и органов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>,в соответствии с решением совета Среднечелбасского сельского поселения Павловского района от 26 апреля 2016 года № 24/114 «О внесении изменений в решение совета Среднечелбасского сельского поселения Павловского района от 11 декабря 2015 года № 16/92 «О бюджете Среднечелбасского сельского поселения на 2016 год» п о с т а н о в л я ю:</w:t>
      </w:r>
    </w:p>
    <w:p>
      <w:pPr>
        <w:pStyle w:val="Normal"/>
        <w:jc w:val="both"/>
        <w:rPr/>
      </w:pPr>
      <w:bookmarkStart w:id="0" w:name="sub_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 xml:space="preserve"> Утвердить ведомственную  целевую программу Информационное обеспечение населения по вопросам, требующим опубликования и освещения в средствах массовой информации» на 2016 год (приложение №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Постановление администрации Среднечелбасского сельского поселения Павловского района от 11 февраля 2016 года № 41 О  внесении изменений в постановление администрации Среднечелбасского сельского поселения Павловского района от 11 января 2016 года № 41 «Об утверждении ведомственной целевой программы</w:t>
      </w:r>
      <w:r>
        <w:rPr/>
        <w:t xml:space="preserve"> </w:t>
      </w:r>
      <w:r>
        <w:rPr>
          <w:sz w:val="28"/>
          <w:szCs w:val="28"/>
        </w:rPr>
        <w:t xml:space="preserve"> Информационное обеспечение населения по вопросам, требующим опубликования и освещения в средствах массовой информации» на 2016 год признать утратившим сил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перечень мероприятий, объемы и источники финансирования ведомственной  целевой программы «Информационное обеспечение населения по вопросам, требующим опубликования и освещения в средствах массовой информации» на 2016 год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10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 xml:space="preserve">5. Постановление </w:t>
      </w:r>
      <w:r>
        <w:rPr>
          <w:spacing w:val="4"/>
          <w:sz w:val="28"/>
          <w:szCs w:val="28"/>
        </w:rPr>
        <w:t>вступает   в   силу   со   дня его подписания и распространяется на правоотношения возникшие с 26 апреля  2016 г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29:00Z</dcterms:created>
  <dc:creator>www.PHILka.RU</dc:creator>
  <dc:description/>
  <cp:keywords/>
  <dc:language>en-US</dc:language>
  <cp:lastModifiedBy>1</cp:lastModifiedBy>
  <cp:lastPrinted>2016-01-13T11:44:00Z</cp:lastPrinted>
  <dcterms:modified xsi:type="dcterms:W3CDTF">2016-08-29T07:01:00Z</dcterms:modified>
  <cp:revision>21</cp:revision>
  <dc:subject/>
  <dc:title/>
</cp:coreProperties>
</file>