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СРЕДНЕЧЕЛБАССКОГО СЕЛЬСКОГО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ЛЕНИЯ ПАВЛО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 15.08.2016г</w:t>
        <w:tab/>
        <w:tab/>
        <w:t xml:space="preserve">        </w:t>
        <w:tab/>
        <w:t xml:space="preserve">                             </w:t>
        <w:tab/>
        <w:t xml:space="preserve">                                 №</w:t>
      </w:r>
      <w:r>
        <w:rPr>
          <w:b/>
        </w:rPr>
        <w:t xml:space="preserve">  </w:t>
      </w:r>
      <w:r>
        <w:rPr>
          <w:b/>
          <w:sz w:val="28"/>
          <w:szCs w:val="28"/>
        </w:rPr>
        <w:t>2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Среднечелбасского сельского поселения Павловского района от 11 января 2016 года № 7 Об утверждении ведомственной целевой программы Среднечелбасского сельского поселения « Подготовка и проведение на территории  Среднечелбасского  сельского поселения мероприятий, посвященных юбилейным и праздничным   датам  в 2016 году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целях реализации решения от 26 апреля 2016 года № 24/114 Совета Среднечелбасского сельского поселения «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становление администрации Среднечелбасского сельского поселения Павловского района от 11 января 2016 года № 7 Об утверждении ведомственной целевой программы Среднечелбасского сельского поселения « Подготовка и проведение на территории  Среднечелбасского  сельского поселения мероприятий, посвященных юбилейным и праздничным   датам  в 2016 год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Средства на выполнение целевой программы предусмотреть из бюджета Среднечелбасского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выполнением настоящего постановления возложить на комиссию по вопросам бюджета, финансов и налогов (Ветряк)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рганизацию выполнения данного постановления возложить на специалиста 1 категории администрации Среднечелбасского сельского поселения                           Н.И. Василенко.</w:t>
      </w:r>
    </w:p>
    <w:p>
      <w:pPr>
        <w:pStyle w:val="Normal"/>
        <w:tabs>
          <w:tab w:val="clear" w:pos="708"/>
          <w:tab w:val="left" w:pos="262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Постановление вступает в силу со дня подписания и распространяется на правоотношения возникшие с  26 апреля 2016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реднечелбасского</w:t>
      </w:r>
    </w:p>
    <w:p>
      <w:pPr>
        <w:pStyle w:val="Normal"/>
        <w:ind w:right="-82" w:hanging="0"/>
        <w:rPr/>
      </w:pPr>
      <w:r>
        <w:rPr>
          <w:sz w:val="28"/>
          <w:szCs w:val="28"/>
        </w:rPr>
        <w:t>сельского поселения Павловского района                                               В.А. Жук</w:t>
      </w:r>
      <w:r>
        <w:rPr/>
        <w:t xml:space="preserve">         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  постановлению администрации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челбасского    сельского</w:t>
      </w:r>
    </w:p>
    <w:p>
      <w:pPr>
        <w:pStyle w:val="Normal"/>
        <w:ind w:left="4500" w:hanging="0"/>
        <w:jc w:val="center"/>
        <w:rPr/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15.08.2016г №  215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ЦЕЛЕВАЯ 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дготовка и проведение на территории  Среднечелбасского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сельского  поселения  мероприятий, посвященных  юбилейным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и  праздничным  датам  в 2016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 xml:space="preserve">Ведомственной целевой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дготовка и проведение на территории  Среднечелбасского  сельского  поселения  мероприятий, посвященных  юбилейным  и  праздничным  датам  в 2016 году»</w:t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6316"/>
      </w:tblGrid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рамма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одготовка и проведение на территории  Среднечелбасского  сельского  поселения  мероприятий, посвященных  юбилейным  и  праздничным  датам  в 2016 году»  (далее – Программа).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Среднечелбасского сельского поселения от 26 апреля 2016 года № 24/114 «О внесении изменений в решение Совета Среднечелбасского сельского поселения Павловского района от 11  декабря 2015года № 16/92 «О бюджете Среднечелбасского сельского поселения на 2016 год» 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реднечелбасского сельского поселения Павловского района.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реднечелбасского сельского поселения Павловского района. </w:t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готовка и проведение на территории  Среднечелбасского  сельского  поселения  мероприятий, посвященных  юбилейным  и  праздничным  датам  в 2016 году . </w:t>
            </w:r>
          </w:p>
        </w:tc>
      </w:tr>
      <w:tr>
        <w:trPr>
          <w:trHeight w:val="100" w:hRule="atLeast"/>
        </w:trPr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 финансирования Программы 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 - местный бюджет (бюджет Среднечелбасского сельского поселения Павловского района на 2016 год ).</w:t>
            </w:r>
          </w:p>
        </w:tc>
      </w:tr>
      <w:tr>
        <w:trPr>
          <w:trHeight w:val="480" w:hRule="atLeast"/>
        </w:trPr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 сельского поселения Павловского района</w:t>
            </w:r>
          </w:p>
        </w:tc>
      </w:tr>
      <w:tr>
        <w:trPr>
          <w:trHeight w:val="800" w:hRule="atLeast"/>
        </w:trPr>
        <w:tc>
          <w:tcPr>
            <w:tcW w:w="35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3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ечение  2016 год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реднечелбасского сельского поселения. 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Специалист 1 категории  администрации </w:t>
      </w:r>
    </w:p>
    <w:p>
      <w:pPr>
        <w:pStyle w:val="Normal"/>
        <w:tabs>
          <w:tab w:val="clear" w:pos="708"/>
          <w:tab w:val="left" w:pos="7760" w:leader="none"/>
        </w:tabs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Н.И Васил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386" w:gutter="0" w:header="0" w:top="71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040</wp:posOffset>
                </wp:positionH>
                <wp:positionV relativeFrom="paragraph">
                  <wp:posOffset>635</wp:posOffset>
                </wp:positionV>
                <wp:extent cx="607758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29"/>
                              <w:gridCol w:w="4842"/>
                            </w:tblGrid>
                            <w:tr>
                              <w:trPr/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остановлению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нечелбасского сельского поселения Павл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 15.08.2016г № 2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96.6pt;mso-wrap-distance-left:9pt;mso-wrap-distance-right:9pt;mso-wrap-distance-top:0pt;mso-wrap-distance-bottom:0pt;margin-top:0.05pt;mso-position-vertical-relative:text;margin-left:295.2pt;mso-position-horizontal-relative:page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29"/>
                        <w:gridCol w:w="4842"/>
                      </w:tblGrid>
                      <w:tr>
                        <w:trPr/>
                        <w:tc>
                          <w:tcPr>
                            <w:tcW w:w="4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нечелбасского сельского поселения Павлов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 15.08.2016г № 2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748" w:hanging="0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ероприятий, посвященных юбилейным и праздничным  датам на 2016 год в Среднечелбасском сельском поселении </w:t>
      </w:r>
    </w:p>
    <w:tbl>
      <w:tblPr>
        <w:tblW w:w="14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260"/>
        <w:gridCol w:w="1080"/>
        <w:gridCol w:w="1440"/>
        <w:gridCol w:w="4598"/>
        <w:gridCol w:w="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рок проведе-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-во охваченных граждан (чел.)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</w:t>
            </w:r>
          </w:p>
        </w:tc>
      </w:tr>
      <w:tr>
        <w:trPr>
          <w:trHeight w:val="194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и проведение торжественных мероприятий, посвященных Дню Защитника Отечеств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ц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одуктовые наборы ветеранам ВОВ (мужчинам)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3 февра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198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и проведение торжественных мероприятий, посвященных Международному женскому дню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ц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одуктовые наборы ветеранам ВОВ (женщинам);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ма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24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рганизация и проведение торжественных мероприятий, посвященных Дню Побед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ц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флагов, гирлянд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дарки ветеранам В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одарки участникам парада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- приобретение  продуктов для «Солдатской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rFonts w:cs="Times New Roman"/>
                <w:sz w:val="28"/>
                <w:szCs w:val="28"/>
              </w:rPr>
              <w:t>кухни»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чествование ветеран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монтаж и демонтаж трибун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9 м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124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Чествование победителей и призер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лимпиад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енежные поощрения;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- чествование выпускников 2015 года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5 ма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519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треча главы поселения с работниками управления социальной защиты населения в день профессионального празд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ц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денежные поощрения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8 ию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838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треча главы поселения с работниками медицинской службы в день профессионального празд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ц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денежные поощр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памятных  подарков.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7 ию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644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ощрение участников спортивных соревнований ко Дню физкультур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памятных подарко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1 август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66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зднование Дня знаний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памятных подарков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сен-тябр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60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>Встреча главы поселения  в день пожилого челове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 продуктовых набо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 октябр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треча главы поселения с работниками школ  в день профессионального праздника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ц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денежные поощрения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 октябр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124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стреча главы поселения с семейными парами, в день юбилея свадьбы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 приобретение цве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-подарк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 течении год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>
          <w:trHeight w:val="680" w:hRule="atLeast"/>
        </w:trPr>
        <w:tc>
          <w:tcPr>
            <w:tcW w:w="64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зднование Дня Матер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  ноябр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Итого по  программе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8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                                                                    Н.И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539" w:right="23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8:25:00Z</dcterms:created>
  <dc:creator>1</dc:creator>
  <dc:description/>
  <cp:keywords/>
  <dc:language>en-US</dc:language>
  <cp:lastModifiedBy>1</cp:lastModifiedBy>
  <cp:lastPrinted>2016-08-16T11:54:00Z</cp:lastPrinted>
  <dcterms:modified xsi:type="dcterms:W3CDTF">2016-08-29T07:44:00Z</dcterms:modified>
  <cp:revision>16</cp:revision>
  <dc:subject/>
  <dc:title/>
</cp:coreProperties>
</file>