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7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нечелбасского сельского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8.08.2016г  № 206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</w:t>
        <w:br/>
        <w:t>«Поддержка клубных учреждений  Среднечелбасского сельского поселения  Павловского района» на 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Паспорт целевой программы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«Поддержка клубных учреждений  Среднечелбасского сельского поселения  Павловского района» на 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именование программы  -  </w:t>
      </w:r>
      <w:r>
        <w:rPr>
          <w:rFonts w:cs="Times New Roman" w:ascii="Times New Roman" w:hAnsi="Times New Roman"/>
          <w:sz w:val="28"/>
          <w:szCs w:val="28"/>
        </w:rPr>
        <w:t>«Поддержка клубных учреждений  Среднечелбасского сельского поселения  Павловского района» на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для разработки - постановление главы администрации (губернатора) Краснодарского края от 14 октября 2013 г. N1175  «Об утверждении государственной программы Краснодарского края «Развитие культуры» подпрограммы «Поддержка клубных учреждений»</w:t>
      </w:r>
    </w:p>
    <w:p>
      <w:pPr>
        <w:pStyle w:val="Normal"/>
        <w:ind w:firstLine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разработчик Программы – администрация Среднечелбасского сельского поселения Павловс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мероприятий – администрация Среднечелбасского сельского поселения Павловского района.</w:t>
      </w:r>
    </w:p>
    <w:p>
      <w:pPr>
        <w:pStyle w:val="Normal"/>
        <w:ind w:firstLine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и задачи программы –  создание благоприятных условий для приобщения жителей Среднечелбасского сельского поселения к культурным ценностям, укрепление материально-технической базы МБУ «СКЦ МО Среднечелбасского сельского поселения Павловского района»( клуб х.Средний Челбас) (замена оконных и дверных блоков здания, ремонт пола, ремонт потолка, ремонт крыльца, ремонт внутренних стен здания, покупка стульев, покупка одежды сцены.)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– 2016 го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и источники финансирования Программы -  общий объем финансирования Программы составляет 300 000,00 рублей, за счет средств местного бюджета 300 000,00 рублей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29"/>
        <w:gridCol w:w="772"/>
        <w:gridCol w:w="591"/>
        <w:gridCol w:w="2108"/>
        <w:gridCol w:w="1800"/>
      </w:tblGrid>
      <w:tr>
        <w:trPr>
          <w:trHeight w:val="2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46" w:hanging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, руб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91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9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и дверных блоков здания, ремонт пола, ремонт потолка, ремонт крыльца, ремонт внутренних стен здания, покупка стульев, покупка одежды сцен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высить эффективность использования муниципальной собственности в сфере куль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благоприятную общественную атмосферу, а также поддержать дальнейшее развитие культур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здать современный культурный комплекс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лучшить материально-техническую баз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число участников в клубных формированиях, коллективов самодеятельного народного твор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– администрация Среднечелбасского сельского поселения, Совет Среднечелбас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реднечелбас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В.А. Ж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7:37:00Z</dcterms:created>
  <dc:creator>User2</dc:creator>
  <dc:description/>
  <cp:keywords/>
  <dc:language>en-US</dc:language>
  <cp:lastModifiedBy>1</cp:lastModifiedBy>
  <cp:lastPrinted>2011-10-24T13:17:00Z</cp:lastPrinted>
  <dcterms:modified xsi:type="dcterms:W3CDTF">2016-08-29T07:41:00Z</dcterms:modified>
  <cp:revision>52</cp:revision>
  <dc:subject/>
  <dc:title>                                                                                                                     ПРИЛОЖЕНИЕ</dc:title>
</cp:coreProperties>
</file>