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both"/>
        <w:rPr/>
      </w:pPr>
      <w:r>
        <w:rPr>
          <w:szCs w:val="28"/>
        </w:rPr>
        <w:t xml:space="preserve">проекта постановления администрации Среднечелбасского сельского поселения Павловского района от _______________  № _____ </w:t>
      </w:r>
      <w:r>
        <w:rPr/>
        <w:t>Об утверждении  программы Среднечелбасского сельского  поселения Павловского  района «Поддержка клубных учреждений Среднечелбасского сельского  поселения Павловского района»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на 2016 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Н.И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Е.А. Побоч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Н.Н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А.В. Ветряк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Светлана Николаевна</dc:creator>
  <dc:description/>
  <cp:keywords/>
  <dc:language>en-US</dc:language>
  <cp:lastModifiedBy>1</cp:lastModifiedBy>
  <cp:lastPrinted>2013-02-05T09:24:00Z</cp:lastPrinted>
  <dcterms:modified xsi:type="dcterms:W3CDTF">2016-07-29T07:32:00Z</dcterms:modified>
  <cp:revision>9</cp:revision>
  <dc:subject/>
  <dc:title>ЛИСТ СОГЛАСОВАНИЯ</dc:title>
</cp:coreProperties>
</file>