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реднечелбасского сельского поселения Павловского района от __________________№  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т 23 июня 2016 года № 148 «Об утверждении  ведомственной целевой программы Среднечелбасского  сельского поселения Павловского района«Развитие жилищно-коммунального хозяйства в Среднечелбасском  сельском поселении Павловского  района» 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                                                                                     Е.А. Побочая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6-07-28T12:31:00Z</cp:lastPrinted>
  <dcterms:modified xsi:type="dcterms:W3CDTF">2016-07-28T09:31:00Z</dcterms:modified>
  <cp:revision>19</cp:revision>
  <dc:subject/>
  <dc:title>ЛИСТ СОГЛАСОВАНИЯ</dc:title>
</cp:coreProperties>
</file>