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РЕДНЕЧЕЛБАССКОГО 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  28.07.2016г                                                                     №   20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поселок Октябрь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реднечелбасского сельского поселения Павловского района от 23 июня 2016 года № 148 «Об утверждении  ведомственной целев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реднечелбасского  сельского поселения Павлов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Развитие жилищно-коммунального хозяйств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Среднечелбасском  сельском поселении Павловск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» на 2016 год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right="-25" w:firstLine="180"/>
        <w:jc w:val="both"/>
        <w:rPr/>
      </w:pPr>
      <w:r>
        <w:rPr>
          <w:spacing w:val="-6"/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реднечелбасского  сельского поселения Павловского района, решением Совета Среднечелбасского сельского поселения Павловского района от 27 июля 2016 года № 28/128 « </w:t>
      </w:r>
      <w:r>
        <w:rPr>
          <w:sz w:val="28"/>
          <w:szCs w:val="28"/>
        </w:rPr>
        <w:t>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»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Среднечелбасского сельского поселения от 23 июня 2016 года № 148 «Об утверждении  ведомственной целевой программы Среднечелбасского  сельского поселения Павловского района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азвитие жилищно-коммунального хозяйства в Среднечелбасском  сельском поселении Павловского  района» на 2016 год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Бухгалтерии администрации </w:t>
      </w:r>
      <w:r>
        <w:rPr>
          <w:sz w:val="28"/>
          <w:szCs w:val="28"/>
          <w:lang w:eastAsia="ru-RU"/>
        </w:rPr>
        <w:t>Среднечелбасского сельского поселения Павловского района</w:t>
      </w:r>
      <w:r>
        <w:rPr>
          <w:sz w:val="28"/>
          <w:szCs w:val="28"/>
        </w:rPr>
        <w:t xml:space="preserve"> (Василенко) предусмотреть в бюджете Среднечелбасского </w:t>
      </w:r>
      <w:r>
        <w:rPr>
          <w:sz w:val="28"/>
          <w:szCs w:val="28"/>
          <w:lang w:eastAsia="ru-RU"/>
        </w:rPr>
        <w:t>сельского поселения Павловского района на 2016 год</w:t>
      </w:r>
      <w:r>
        <w:rPr>
          <w:sz w:val="28"/>
          <w:szCs w:val="28"/>
        </w:rPr>
        <w:t xml:space="preserve"> финансирование мероприятий ведомственной целевой программы Среднечелбасского  сельского поселения Павловского район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жилищно-коммунального хозяйства в Среднечелбасском сельском поселении Павловского района» на 2016 год.</w:t>
      </w:r>
    </w:p>
    <w:p>
      <w:pPr>
        <w:pStyle w:val="Normal"/>
        <w:tabs>
          <w:tab w:val="clear" w:pos="708"/>
          <w:tab w:val="left" w:pos="1080" w:leader="none"/>
        </w:tabs>
        <w:ind w:left="1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left="1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14" w:top="117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07:00Z</dcterms:created>
  <dc:creator>1</dc:creator>
  <dc:description/>
  <cp:keywords/>
  <dc:language>en-US</dc:language>
  <cp:lastModifiedBy>1</cp:lastModifiedBy>
  <cp:lastPrinted>2016-06-23T10:50:00Z</cp:lastPrinted>
  <dcterms:modified xsi:type="dcterms:W3CDTF">2016-08-29T07:47:00Z</dcterms:modified>
  <cp:revision>9</cp:revision>
  <dc:subject/>
  <dc:title/>
</cp:coreProperties>
</file>