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     администрации     Среднечелбасского    сельского  поселения   Павловского   района от  ___________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реднечелбасского сельского поселения Павловского района о№ 180 от 11 июля 2016 года «Об утверждении Положения по оплате труда работников муниципальных бюджетных учреждений Среднечелбасского сельского поселения Павловского района отрасли «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Е.А. Побочая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Е.В. Щуп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опроса</w:t>
      </w:r>
      <w:r>
        <w:rPr/>
        <w:t xml:space="preserve">: </w:t>
      </w:r>
      <w:r>
        <w:rPr>
          <w:sz w:val="28"/>
          <w:szCs w:val="28"/>
        </w:rPr>
        <w:t>О внесении изменений в постановление администрации Среднечелбасского сельского поселения Павловского района о№ 180 от 11 июля 2016 года «Об утверждении Положения по оплате труда работников муниципальных бюджетных учреждений Среднечелбасского сельского поселения Павловского района отрасли «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</w:t>
      </w:r>
      <w:r>
        <w:rPr>
          <w:sz w:val="28"/>
          <w:szCs w:val="28"/>
          <w:u w:val="single"/>
        </w:rPr>
        <w:t>: Специалистом 1 категории администрации  Среднечелбасского 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   разослать:    </w:t>
      </w:r>
      <w:r>
        <w:rPr>
          <w:sz w:val="28"/>
          <w:szCs w:val="28"/>
          <w:u w:val="single"/>
        </w:rPr>
        <w:t>Специалисту 1 категории администрации Среднечелбасского сельского поселении Н.Н. Бондаренко 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пециалисту      1    категории       администрации Среднечелбасского сельского поселения  Н.И. Василенко  ,ФУ АМО Павловский район, прокуратуре района.</w:t>
      </w:r>
    </w:p>
    <w:p>
      <w:pPr>
        <w:pStyle w:val="Normal"/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7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05:00Z</dcterms:created>
  <dc:creator>1</dc:creator>
  <dc:description/>
  <cp:keywords/>
  <dc:language>en-US</dc:language>
  <cp:lastModifiedBy>1</cp:lastModifiedBy>
  <cp:lastPrinted>2017-11-02T09:23:00Z</cp:lastPrinted>
  <dcterms:modified xsi:type="dcterms:W3CDTF">2017-11-02T06:24:00Z</dcterms:modified>
  <cp:revision>22</cp:revision>
  <dc:subject/>
  <dc:title/>
</cp:coreProperties>
</file>