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2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от 17.04.2025  № </w:t>
        <w:softHyphen/>
        <w:t>13/4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5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25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25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А.А.Пшенич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RePack by Diakov</cp:lastModifiedBy>
  <cp:lastPrinted>2022-11-11T14:29:00Z</cp:lastPrinted>
  <dcterms:modified xsi:type="dcterms:W3CDTF">2025-04-18T05:51:00Z</dcterms:modified>
  <cp:revision>44</cp:revision>
  <dc:subject/>
  <dc:title/>
</cp:coreProperties>
</file>