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17.04.2025  № </w:t>
        <w:softHyphen/>
        <w:t>13/4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69,7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35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19,7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 28 121,5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28 121,5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 28 121,5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>- 28 121,5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91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91,2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 291,2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1 291,2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А.А.Пшеничн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2-11-11T14:33:00Z</cp:lastPrinted>
  <dcterms:modified xsi:type="dcterms:W3CDTF">2025-04-18T05:50:00Z</dcterms:modified>
  <cp:revision>84</cp:revision>
  <dc:subject/>
  <dc:title/>
</cp:coreProperties>
</file>