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муниципальных программ, предусмотренных к финансированию из бюджета Среднечелбасского сельского поселения Павловского района в 2025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4 507,5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11,3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8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</w:tr>
      <w:tr>
        <w:trPr>
          <w:trHeight w:val="19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2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8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оддержка общественных некоммерческих организаций в Среднечелбасском сельском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00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3-11-13T12:30:00Z</cp:lastPrinted>
  <dcterms:modified xsi:type="dcterms:W3CDTF">2025-04-18T05:51:00Z</dcterms:modified>
  <cp:revision>76</cp:revision>
  <dc:subject/>
  <dc:title/>
</cp:coreProperties>
</file>