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№ 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5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 940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3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23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2 254,5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63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420,9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420,9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 361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поселения Павловского района                                                   А.А.Пшени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10-24T08:41:00Z</cp:lastPrinted>
  <dcterms:modified xsi:type="dcterms:W3CDTF">2025-01-22T10:32:00Z</dcterms:modified>
  <cp:revision>52</cp:revision>
  <dc:subject/>
  <dc:title/>
</cp:coreProperties>
</file>