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 внесении изменений в решение Совета Среднечелбасского сельского поселения Павловского района от 18  декабря 2024 года № 6/18   «О бюджете Среднечелбасского сельского поселения на 2025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Среднечелбасского сельского поселения Павловского района от 18  декабря 2024 года № 6/18   «О бюджете Среднечелбасского сельского поселения на 2025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5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5-01-24T15:22:00Z</cp:lastPrinted>
  <dcterms:modified xsi:type="dcterms:W3CDTF">2025-01-24T12:22:00Z</dcterms:modified>
  <cp:revision>48</cp:revision>
  <dc:subject/>
  <dc:title/>
</cp:coreProperties>
</file>