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0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риложение № 4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2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150 000,00</w:t>
            </w:r>
          </w:p>
        </w:tc>
      </w:tr>
      <w:tr>
        <w:trPr>
          <w:trHeight w:val="36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710110070 123 + 84 000,00</w:t>
            </w:r>
          </w:p>
        </w:tc>
      </w:tr>
      <w:tr>
        <w:trPr>
          <w:trHeight w:val="58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810110070 244 + 27 064,04</w:t>
            </w:r>
          </w:p>
        </w:tc>
      </w:tr>
      <w:tr>
        <w:trPr>
          <w:trHeight w:val="73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1310110070 633 + 60 000,00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10110070 244 + 140 000,00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021019Д010 244 + 1 916 226,09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502 0510110070 244 + 500 000,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010190 244 + 100 000,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0010180 244 + 45 000,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0610110070 244 + 131 400,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0410110070 312 + 300 000,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1310210070 633 + 54 000,000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0410210070 313 + 12 0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0,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3 519 690,13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12-23T14:07:00Z</cp:lastPrinted>
  <dcterms:modified xsi:type="dcterms:W3CDTF">2025-01-23T08:47:00Z</dcterms:modified>
  <cp:revision>373</cp:revision>
  <dc:subject/>
  <dc:title/>
</cp:coreProperties>
</file>