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_23.05.2024  №__90/253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20 декабря 2022 года № 59/1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2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3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63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02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23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0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3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2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81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9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8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7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2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0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8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4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40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16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17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17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6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7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7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4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А.А.Пшени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RePack by Diakov</cp:lastModifiedBy>
  <cp:lastPrinted>2024-03-26T16:16:00Z</cp:lastPrinted>
  <dcterms:modified xsi:type="dcterms:W3CDTF">2024-05-29T05:16:00Z</dcterms:modified>
  <cp:revision>112</cp:revision>
  <dc:subject/>
  <dc:title/>
</cp:coreProperties>
</file>