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right="-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реднечелбасского сельского поселения от___________№ ____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сполнении бюджета Среднечелбасского сельского поселения Павловского района за 2023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м 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Об исполнении бюджета Среднечелбасского сельского поселения Павловского района за 2023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Ведущи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4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4-05-27T08:43:00Z</cp:lastPrinted>
  <dcterms:modified xsi:type="dcterms:W3CDTF">2024-05-27T06:28:00Z</dcterms:modified>
  <cp:revision>58</cp:revision>
  <dc:subject/>
  <dc:title/>
</cp:coreProperties>
</file>