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1 32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358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5 08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08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07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079,3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58,5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4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429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78,4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4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49,2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,4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28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03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6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6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40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93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3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3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8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81,2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8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052,4  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71,9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471,9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72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72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72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7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10-29T11:52:00Z</cp:lastPrinted>
  <dcterms:modified xsi:type="dcterms:W3CDTF">2024-12-06T05:45:00Z</dcterms:modified>
  <cp:revision>62</cp:revision>
  <dc:subject/>
  <dc:title/>
</cp:coreProperties>
</file>