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 год"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both"/>
        <w:rPr>
          <w:sz w:val="28"/>
          <w:szCs w:val="20"/>
        </w:rPr>
      </w:pPr>
      <w:r>
        <w:rPr>
          <w:sz w:val="28"/>
          <w:szCs w:val="20"/>
        </w:rPr>
        <w:t>от 08.10.2024 № 2/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униципальных программ, предусмотренных к финансированию из бюджета Среднечелбасского сельского поселения Павловского района в 2024 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Развитие культуры в Среднечелбасском сельском поселении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957,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ая программа «Дорожная деятельность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4 658,8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Создание условий для обеспечения стабильной деятельности администрац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58,0</w:t>
            </w:r>
          </w:p>
        </w:tc>
      </w:tr>
      <w:tr>
        <w:trPr>
          <w:trHeight w:val="84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Социальная поддержка граждан в Среднечелбасском сельском поселении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и развитие коммунального хозяйства в Среднечелбасском сельском поселении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103,6</w:t>
            </w:r>
          </w:p>
        </w:tc>
      </w:tr>
      <w:tr>
        <w:trPr>
          <w:trHeight w:val="83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ая программа «Молодежь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5,8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ая программа «Поддержка и развитие территориального общественного самоуправления в Среднечелбасском сельском поселении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84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программ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ротиводействие коррупции в администрац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Обеспечение безопасности населения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нижение рисков возникновения чрезвычайных ситуаций природного и техногенного характера, пожарная безопасность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6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Экономическое развитие и инновационная экономик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27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«Поддержка общественных некоммерческих организаций в Среднечелбасском сельском поселения Павловского района»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 828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А.А.Пшенич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6:00Z</dcterms:created>
  <dc:creator>1</dc:creator>
  <dc:description/>
  <cp:keywords/>
  <dc:language>en-US</dc:language>
  <cp:lastModifiedBy>RePack by Diakov</cp:lastModifiedBy>
  <cp:lastPrinted>2024-10-29T13:02:00Z</cp:lastPrinted>
  <dcterms:modified xsi:type="dcterms:W3CDTF">2024-10-29T10:02:00Z</dcterms:modified>
  <cp:revision>39</cp:revision>
  <dc:subject/>
  <dc:title/>
</cp:coreProperties>
</file>