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</w:t>
      </w:r>
      <w:r>
        <w:rPr/>
        <w:t>ПРИЛОЖЕНИЕ №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08.10.2024 № 2/3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Павловского района, перечень статей и видов источников финансирования  дефицитов бюджетов на 2024 год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  <w:gridCol w:w="15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групп, подгрупп ,статей, подстатей, элементов,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грамм(подпрограмм),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sz w:val="24"/>
                <w:szCs w:val="24"/>
              </w:rPr>
              <w:t>000 0102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3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252" w:hanging="0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301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252" w:hanging="0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000 010301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00 0103010010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00 01030100100000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00 01030100100000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(подпрограмм),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52" w:hanging="0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000000000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52" w:firstLine="34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- 28 009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0000000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- 28 009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000000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- 28 009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100000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- 28 009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000000000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52" w:firstLine="34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30 683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0000000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30 683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000000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30 683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100000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30 683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 xml:space="preserve">Глава 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А.А.Пшеничн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7:00Z</dcterms:created>
  <dc:creator>1</dc:creator>
  <dc:description/>
  <cp:keywords/>
  <dc:language>en-US</dc:language>
  <cp:lastModifiedBy>RePack by Diakov</cp:lastModifiedBy>
  <cp:lastPrinted>2024-10-29T13:04:00Z</cp:lastPrinted>
  <dcterms:modified xsi:type="dcterms:W3CDTF">2024-10-29T10:05:00Z</dcterms:modified>
  <cp:revision>40</cp:revision>
  <dc:subject/>
  <dc:title/>
</cp:coreProperties>
</file>